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(контрак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повы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за границ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жировки по повышению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ограммы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стажировки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менование страны и организации, в которой проводится стажировка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стаж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и стажировк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выполнением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ь стажировк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по итогам стаж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ЗАО «Юринформ В»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стажировки по повышению квалификации (приложение к договору (контракту) на оказание услуг по повышению квалификации за границ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