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6.1997 No. 12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ж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ак самостоятельный вид обуч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программы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ь стажировки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именование организации, в которой проводится стажиро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н стажировк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роки стажировки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за выполнением програм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комисс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69</Characters>
  <CharactersWithSpaces>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Министерство образования Российской Федераци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стаж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