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ОО "Телематика"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а                 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нинга Welcome!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ение, 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рия со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сегмента рынка, на котором работает комп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иция компании на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конку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клиенты и партн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беды и дост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тегические приоритеты и цели на теку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ещение деятельности в С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дукты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я работы компании (различные функции и их взаимодей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создаваем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урентные преимущества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пешные про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я построения отношений с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ги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ция: структура и куль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, ключевые фиг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Корпоративного кодекс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поративные стандарты в области дресс-кода, делового эти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поративные мероприятия, поздравления, негласные традици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рпоративная политика в области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ое развитие и развитие карьеры: возможности в области обучения, предоставляемые компанией, базовая информация об оценочных процедурах, примеры карьерного роста работающи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тика возна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работы: порядок выплаты заработной платы, возможность получения других существующих в компании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быта: где и когда можно пообедать, получить медицинскую помощь; помощь, связанную с обслуживанием транспортного средства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смотр фильма о компании для закрепления и наглядности услышанной информации. Фильм рассказывает о создании и процессе становления компании, о выпускаемом продукте, а также содержит интервью с руководителями, ключевыми сотрудниками и видеоряд с корпоратив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4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Кравцова М.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тренинга — вводного ознакомительно-обучающего мероприятия для всех сотрудников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