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N 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 200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ГРАМ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ОЛНЕН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 Зад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1. Наименование     проекта    закона/постановления,     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ного исследования (экспертизы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2. Требования к проекту закона/постано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екты законов города Москвы, постановлений Московской городской Думы (МГД) должны соответствовать Конституции Российской Федерации, Закону города Москвы от 14 декабря 2001 года N 70 "О законах города Москвы и постановлениях Московской городской Думы" и Регламенту Московской городской Ду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ект федерального закона (в качестве законодательной инициативы МГД) должен соответствовать Конституции Российской Федерации, Регламенту Государственной Думы Федерального Собрания Российской Федерации и Регламенту Московской городской Ду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Требования к экспертному заключ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снования и цели проведения экспертизы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просы эксперт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)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б)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) 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спертное заключение должно содержать аргументированные ответы на вопросы, а также правовой анализ содержания нормативного правового акта, акта контрольного мероприятия (анализ общественно значимых явлений и ситуаций в общественно-политической и хозяйственной жизни города; соблюдения и исполнения законодательства города Москвы), обоснованные выводы и предложения по результатам экспертиз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Экспертное заключение должно содержать также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Материалы, предоставляемые в распоряжение Исполни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) ______________________________________            (___ экз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б) ______________________________________            (___ экз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) ______________________________________            (___ экз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алендарный план Работы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970"/>
        <w:gridCol w:w="3374"/>
        <w:gridCol w:w="1620"/>
        <w:gridCol w:w="1081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тапы (наименование  </w:t>
              <w:br/>
              <w:t xml:space="preserve">и содержание)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ная документация   </w:t>
              <w:br/>
              <w:t xml:space="preserve">по итогам этапов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 </w:t>
              <w:br/>
              <w:t xml:space="preserve">исполнения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</w:t>
              <w:br/>
              <w:t xml:space="preserve">(руб.)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тчетная документац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 ______________________________________            (___ экз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 ______________________________________            (___ экз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 ______________________________________            (___ экз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 ______________________________________            (___ экз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5. ______________________________________            (___ экз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6. Текст  на  электронном  носителе  в  текстовом  редакто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Microsoft Word _____________________________            (___ экз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формление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вый экземпляр отчетной документации должен быть пронумерован, прошит и скреплен печатью (для юридических лиц) и подписью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епутат МГД/Инициатор работы           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/ ______________/         __________/ 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     (Ф.И.О.)               (подпись) (Ф.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1</Words>
  <Characters>3619</Characters>
  <CharactersWithSpaces>30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3:00Z</dcterms:created>
  <dc:creator>Московская городская Дума</dc:creator>
  <dc:description/>
  <dc:language>en-US</dc:language>
  <cp:lastModifiedBy/>
  <dcterms:modified xsi:type="dcterms:W3CDTF">2011-10-30T12:53:00Z</dcterms:modified>
  <cp:revision>2</cp:revision>
  <dc:subject>Программа</dc:subject>
  <dc:title>Программа выполнения работы (приложение к договору на выполнение законопроектной/экспертной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