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тарифов на услуги водоснаб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оотведения и очистки сточных вод 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 "__" _______________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АЯ 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КОММУНАЛЬНОГО КОМПЛЕКСА ПО ВОДООТВЕДЕНИЮ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ЧИСТКЕ СТОЧНЫХ В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320"/>
        <w:gridCol w:w="2024"/>
        <w:gridCol w:w="946"/>
        <w:gridCol w:w="809"/>
        <w:gridCol w:w="1215"/>
        <w:gridCol w:w="811"/>
        <w:gridCol w:w="1079"/>
        <w:gridCol w:w="944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производственной    </w:t>
              <w:br/>
              <w:t xml:space="preserve">деятельности            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  </w:t>
              <w:br/>
              <w:t xml:space="preserve">измерения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   </w:t>
              <w:br/>
              <w:t xml:space="preserve">период  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шествующий</w:t>
              <w:br/>
              <w:t xml:space="preserve">период        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ируемый  </w:t>
              <w:br/>
              <w:t xml:space="preserve">период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обеспечения         </w:t>
              <w:br/>
              <w:t xml:space="preserve">прогнозируемого объема услуг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ъем отведенных стоков, всего,</w:t>
              <w:br/>
              <w:t xml:space="preserve">в т.ч.: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от других коммуникаций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точных вод, пропущенный </w:t>
              <w:br/>
              <w:t xml:space="preserve">через очистные сооружения,     </w:t>
              <w:br/>
              <w:t xml:space="preserve">всего, в т.ч.: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биологическую очистку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переданных сточных вод на</w:t>
              <w:br/>
              <w:t xml:space="preserve">очистку другим организациям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еализации услуг, в том  </w:t>
              <w:br/>
              <w:t xml:space="preserve">числе по всем потребителям,    </w:t>
              <w:br/>
              <w:t xml:space="preserve">всего, в т.ч.: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ю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4.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ным организациям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4.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м потребителям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качества услуг      </w:t>
              <w:br/>
              <w:t xml:space="preserve">водоотведения (на конец        </w:t>
              <w:br/>
              <w:t xml:space="preserve">периода)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и, характеризующие    </w:t>
              <w:br/>
              <w:t xml:space="preserve">надежность снабжения           </w:t>
              <w:br/>
              <w:t xml:space="preserve">потребителей услугами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потерь в сетях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куб. м/к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уммарный годовой объем      </w:t>
              <w:br/>
              <w:t xml:space="preserve">потерь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уммарная протяженность      </w:t>
              <w:br/>
              <w:t xml:space="preserve">водопроводных сетей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.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нос систем водоотведения и   </w:t>
              <w:br/>
              <w:t xml:space="preserve">очистки сточных вод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тоимость основных           </w:t>
              <w:br/>
              <w:t xml:space="preserve">производственных фондов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знос основных               </w:t>
              <w:br/>
              <w:t xml:space="preserve">производственных фондов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.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арийность систем             </w:t>
              <w:br/>
              <w:t xml:space="preserve">водоотведения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/км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уммарное годовое количество </w:t>
              <w:br/>
              <w:t xml:space="preserve">аварий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.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яженность сетей,           </w:t>
              <w:br/>
              <w:t xml:space="preserve">нуждающихся в замене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характеризующие    </w:t>
              <w:br/>
              <w:t xml:space="preserve">доступность для потребителей   </w:t>
              <w:br/>
              <w:t>услуг организации коммунального</w:t>
              <w:br/>
              <w:t xml:space="preserve">комплекса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населения,         </w:t>
              <w:br/>
              <w:t xml:space="preserve">получающего услуги организации </w:t>
              <w:br/>
              <w:t xml:space="preserve">коммунального комплекса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е количество часов       </w:t>
              <w:br/>
              <w:t xml:space="preserve">предоставления услуг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характеризующие    </w:t>
              <w:br/>
              <w:t xml:space="preserve">рациональность использования   </w:t>
              <w:br/>
              <w:t xml:space="preserve">ресурсов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ход электроэнергии на 1 куб.</w:t>
              <w:br/>
              <w:t xml:space="preserve">м сточной жидкости, в том      </w:t>
              <w:br/>
              <w:t xml:space="preserve">числе: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тч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ерекачка сточной жидкости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тч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чистка сточной жидкости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тч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транспортировка сточной      </w:t>
              <w:br/>
              <w:t xml:space="preserve">жидкости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тч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.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хват абонентов приборами учета</w:t>
              <w:br/>
              <w:t xml:space="preserve">воды, в т.ч.: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селение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бюджетные организации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чие потребители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характеризующие    </w:t>
              <w:br/>
              <w:t xml:space="preserve">совершенствование организации  </w:t>
              <w:br/>
              <w:t xml:space="preserve">производства и управления      </w:t>
              <w:br/>
              <w:t xml:space="preserve">организацией коммунального     </w:t>
              <w:br/>
              <w:t xml:space="preserve">комплекса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использования      </w:t>
              <w:br/>
              <w:t xml:space="preserve">установленной производственной </w:t>
              <w:br/>
              <w:t xml:space="preserve">мощности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становленная мощность       </w:t>
              <w:br/>
              <w:t xml:space="preserve">используемого оборудования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    </w:t>
              <w:br/>
              <w:t xml:space="preserve">м/сут.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фактическая мощность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    </w:t>
              <w:br/>
              <w:t xml:space="preserve">м/сут.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соотношения        </w:t>
              <w:br/>
              <w:t xml:space="preserve">численности                    </w:t>
              <w:br/>
              <w:t>административно-управленческого</w:t>
              <w:br/>
              <w:t>персонала к численности рабочих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численность работников, в том</w:t>
              <w:br/>
              <w:t xml:space="preserve">числе: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сновные производственные    </w:t>
              <w:br/>
              <w:t xml:space="preserve">рабочие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овек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цеховый персонал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УП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овек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8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по повышению эффективности деятельности        </w:t>
              <w:br/>
              <w:t xml:space="preserve">организации по водоотведению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еконструкция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апитальный ремонт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ные мероприятия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93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ая потребность для реализации производственной программы по </w:t>
              <w:br/>
              <w:t xml:space="preserve">водоотведению                          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на технологические   </w:t>
              <w:br/>
              <w:t xml:space="preserve">цели 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энергия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основных          </w:t>
              <w:br/>
              <w:t xml:space="preserve">производственных и ремонтных   </w:t>
              <w:br/>
              <w:t xml:space="preserve">рабочих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- всего, в том     </w:t>
              <w:br/>
              <w:t xml:space="preserve">числе: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сновные производственные    </w:t>
              <w:br/>
              <w:t xml:space="preserve">рабочие (ОПР)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емонтный персонал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цеховый персонал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УП 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редний размер зарплаты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от оплаты труда     </w:t>
              <w:br/>
              <w:t xml:space="preserve">(ОПР, ремонтный персонал)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5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основных           </w:t>
              <w:br/>
              <w:t xml:space="preserve">производственных фондов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6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и капитальный ремонты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7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ная плата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8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ховые расходы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9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эксплуатационные расходы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0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прямые расходы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ная продукция (если       </w:t>
              <w:br/>
              <w:t xml:space="preserve">имеются несколько поставщиков  </w:t>
              <w:br/>
              <w:t xml:space="preserve">услуг, расшифровать отдельным  </w:t>
              <w:br/>
              <w:t xml:space="preserve">приложением)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и сборы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финансовая потребность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бестоимость 1 куб. м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куб. м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бестоимость (без учета       </w:t>
              <w:br/>
              <w:t xml:space="preserve">покупной продукции)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куб. м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по кредитам банков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8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 - всего, в том числе: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алог на прибыль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апитальные вложения на      </w:t>
              <w:br/>
              <w:t xml:space="preserve">производство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ыплата дивидендов и других  </w:t>
              <w:br/>
              <w:t>доходов из прибыли после уплаты</w:t>
              <w:br/>
              <w:t xml:space="preserve">налогов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очие расходы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9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реализации услуг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0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мически обоснованный тариф</w:t>
              <w:br/>
              <w:t xml:space="preserve">за 1 куб. м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куб. м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т тарифа к предыдущему      </w:t>
              <w:br/>
              <w:t xml:space="preserve">периоду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естиционная надбавка к      </w:t>
              <w:br/>
              <w:t xml:space="preserve">тарифу          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куб. м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Экономически обоснованный тариф</w:t>
              <w:br/>
              <w:t xml:space="preserve">с инвестнадбавкой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куб. м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ост тарифа с инвестнадбавкой к</w:t>
              <w:br/>
              <w:t xml:space="preserve">предыдущему периоду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администрации                          Министерство эконом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 (Ф.И.О.)              М.П. 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г.                  "__" _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4</Words>
  <Characters>8053</Characters>
  <CharactersWithSpaces>68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5:00Z</dcterms:created>
  <dc:creator>Министерство экономики Московской области</dc:creator>
  <dc:description/>
  <dc:language>en-US</dc:language>
  <cp:lastModifiedBy/>
  <dcterms:modified xsi:type="dcterms:W3CDTF">2011-10-30T12:55:00Z</dcterms:modified>
  <cp:revision>2</cp:revision>
  <dc:subject>Программа</dc:subject>
  <dc:title>Производственная программа организации коммунального комплекса по водоотведению и очистке сточных вод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