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чн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уководитель 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_" __________ 2008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КОММУНАЛЬНОГО КОМПЛЕКСА ПО ВОДООТВЕД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─────┬────────────────┬─────┬────────────┬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  │Показатели производственной    │Единица         │Факт,│Утвержденный│Тариф,│Приня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   │деятельности                   │измерения       │2007 │тариф,      │2009  │комиссие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│                │     │</w:t>
      </w:r>
      <w:r>
        <w:rPr/>
        <w:t>2008 г.     │г.    │рассмотр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     │                │     │            │      │</w:t>
      </w:r>
      <w:r>
        <w:rPr/>
        <w:t>це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│Показатели обеспечения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гнозируемого объема услуг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│Объем отведенных стоков    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  │в т.ч. принято от других   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муникаций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│Объем сточных вод, пропущенный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ерез очистные сооружения,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сего  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 │в т.ч. на биологическую очистку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│Передано на очистку другим 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анализациям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│Объем реализации услуг, в том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 по всем потребителям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 │- в т.ч. населению         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  │- бюджетным потребителям   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  │- прочим потребителям          │тыс. куб. м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│Показатели качества услуг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доотведения (на конец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иода)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 │Показатели, характеризующие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дежность снабжения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требителей услугами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 │уровень потерь в сетях         │тыс. куб. м/км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 │износ систем водоотведения и   │%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чистки сточных вод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    │стоимость основных  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енных фондов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    │износ основных производственных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ондов 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. │аварийность систем             │ед./км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одоотведения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4. │протяженность сетей,           │км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уждающихся в замене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 │Показатели, характеризующие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ступность для потребителей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луг организации коммунального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плекса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 │численность населения,         │человек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лучающего услуги организации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мунального комплекса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 │годовое количество часов       │час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едоставления услуг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  │Показатели, характеризующие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циональность использования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есурсов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. │расход электроэнергии на 1 куб.│кВт.ч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 сточной жидкости, в том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: 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екачка сточной жидкости     │кВт.ч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чистка сточной жидкости       │кВт.ч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транспортировка сточной        │кВт.ч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жидкости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 │охват абонентов приборами воды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  │Показатели, характеризующие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овершенствование организации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а и управления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рганизацией коммунального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мплекса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1. │коэффициент использования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тановленной производственной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мощности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становленная мощность         │тыс. куб. м/сут.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спользуемого оборудования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фактическая мощность           │тыс. куб. м/сут.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2. │коэффициент соотношения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и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дминистративно-управленческого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ерсонала к численности рабочих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нность работников, в том  │человек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: 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сновные производственные      │человек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бочие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еховой персонал               │человек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УП                            │человек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┴────────────────┴─────┴────────────┴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│Мероприятия по повышению эффективности деятельности организации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водоотведению     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┬────────────────┬─────┬────────────┬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аименование мероприятия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┴────────────────┴─────┴────────────┴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│Финансовая потребность для реализации производственной программы по водоотведе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┬────────────────┬─────┬────────────┬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 │Материалы на технологические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ужды  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  │Электроэнергия      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  │Расходы на оплату труда, в т.ч.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  │основных производственных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бочих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  │Отчисления на социальные нужды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ПР       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   │Амортизация         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6.   │Текущий и капитальный ремонты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.   │Цеховые расходы     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7.1. │в т.ч. расходы на оплату труда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ехового персонала с учетом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ислений  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8.   │Оплата покупной воды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9.   │Проведение АВР      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9.1. │в т.ч. расходы на оплату труда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бочих с учетом отчислений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0.  │Прочие прямые расходы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0.1.│в т.ч. налоги, сборы, платежи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  │Общеэксплуатационные расходы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1.1.│в т.ч. расходы на оплату труда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УП с учетом отчислений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ебестоимость 1 куб. м         │руб.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  │Расходы, относимые на прибыль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1.│Прибыль на развитие 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роизводства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2.│в т.ч. капитальные вложения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3.│Прибыль на социальное развитие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4.│Прибыль на поощрение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3.5.│Прибыль на прочие цели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Доход от реализации услуг: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т.ч. - от населения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- от организаций               │тыс. руб.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─────┼────────────────┼─────┼────────────┼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Экономически обоснованный тариф│руб.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а 1 куб. м:                   │                │     │            │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─────┴────────────────┴─────┴────────────┴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по рассмотрению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арифов), подлежащих регул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ми местного 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ату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, контактный телеф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5</Words>
  <Characters>19030</Characters>
  <CharactersWithSpaces>162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2:55:00Z</dcterms:modified>
  <cp:revision>2</cp:revision>
  <dc:subject>Программа</dc:subject>
  <dc:title>Производственная программа организации коммунального комплекса по водоотведению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