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цен (тарифов) на прод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-технического назначения, работ и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поселения Мыти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АЯ 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КОММУНАЛЬНОГО КОМПЛЕКСА ПО ВОДОСНАБЖ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6"/>
        <w:gridCol w:w="2429"/>
        <w:gridCol w:w="810"/>
        <w:gridCol w:w="811"/>
        <w:gridCol w:w="810"/>
        <w:gridCol w:w="1619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ыдущий </w:t>
              <w:br/>
              <w:t xml:space="preserve">период 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период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руемый</w:t>
              <w:br/>
              <w:t xml:space="preserve">период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   </w:t>
              <w:br/>
              <w:t>(ожидаемый)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обеспечения объема   </w:t>
              <w:br/>
              <w:t xml:space="preserve">услуг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иночное протяжение уличной    </w:t>
              <w:br/>
              <w:t xml:space="preserve">водопроводной сети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предприятия &lt;*&gt;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/су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тическая мощность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/сут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нято воды, всего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воды на собственные      </w:t>
              <w:br/>
              <w:t xml:space="preserve">нужды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ие воды со стороны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щено воды через очистные   </w:t>
              <w:br/>
              <w:t xml:space="preserve">сооружения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ача воды в сеть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воды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воды всем потребителям,  </w:t>
              <w:br/>
              <w:t xml:space="preserve">всего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ю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м организациям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м потребителям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куб. м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          </w:t>
              <w:br/>
              <w:t xml:space="preserve">на 1 куб. м воды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ч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 воды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чистка воды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ировка воды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основных              </w:t>
              <w:br/>
              <w:t xml:space="preserve">производственных фондов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нос основных                  </w:t>
              <w:br/>
              <w:t xml:space="preserve">производственных фондов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ников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роизводственные       </w:t>
              <w:br/>
              <w:t xml:space="preserve">рабочие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ый персонал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УП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овек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ачества услуг       </w:t>
              <w:br/>
              <w:t xml:space="preserve">водоснабжения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качественных       </w:t>
              <w:br/>
              <w:t xml:space="preserve">показателей отпускаемой воды    </w:t>
              <w:br/>
              <w:t xml:space="preserve">гос. стандартам и санитарным    </w:t>
              <w:br/>
              <w:t xml:space="preserve">нормам: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рганолептическим свойствам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по         </w:t>
              <w:br/>
              <w:t xml:space="preserve">результатам производственного   </w:t>
              <w:br/>
              <w:t xml:space="preserve">контроля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рушений,           </w:t>
              <w:br/>
              <w:t xml:space="preserve">выявленных гос. сан.-эпид.      </w:t>
              <w:br/>
              <w:t xml:space="preserve">надзором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общенным показателям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по         </w:t>
              <w:br/>
              <w:t xml:space="preserve">результатам производственного   </w:t>
              <w:br/>
              <w:t xml:space="preserve">контроля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рушений,           </w:t>
              <w:br/>
              <w:t xml:space="preserve">выявленных гос. сан.-эпид.      </w:t>
              <w:br/>
              <w:t xml:space="preserve">надзором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держанию неорганических    </w:t>
              <w:br/>
              <w:t xml:space="preserve">веществ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по         </w:t>
              <w:br/>
              <w:t xml:space="preserve">результатам производственного   </w:t>
              <w:br/>
              <w:t xml:space="preserve">контроля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нарушений,           </w:t>
              <w:br/>
              <w:t xml:space="preserve">выявленных гос. сан.-эпид.      </w:t>
              <w:br/>
              <w:t xml:space="preserve">надзором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д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держанию органических      </w:t>
              <w:br/>
              <w:t xml:space="preserve">веществ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 по         </w:t>
              <w:br/>
              <w:t xml:space="preserve">результатам производственного   </w:t>
              <w:br/>
              <w:t xml:space="preserve">контроля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нарушений,           </w:t>
              <w:br/>
              <w:t xml:space="preserve">выявленных гос. сан.-эпид.      </w:t>
              <w:br/>
              <w:t xml:space="preserve">надзором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редоставление услуги в       </w:t>
              <w:br/>
              <w:t xml:space="preserve">течение более 8 часов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. случаев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)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варий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)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срок устранения аварии  </w:t>
              <w:br/>
              <w:t xml:space="preserve">от момента подачи заявки до ее  </w:t>
              <w:br/>
              <w:t xml:space="preserve">выполнения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)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е низкое давление в сети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а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)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тензии потребителей к        </w:t>
              <w:br/>
              <w:t xml:space="preserve">качеству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ов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повышению        </w:t>
              <w:br/>
              <w:t xml:space="preserve">эффективности деятельности      </w:t>
              <w:br/>
              <w:t xml:space="preserve">организации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роприятия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6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ая потребность для реализации производственной программы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на технологические    </w:t>
              <w:br/>
              <w:t xml:space="preserve">нужды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энергия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работная плата основных       </w:t>
              <w:br/>
              <w:t xml:space="preserve">производственных рабочих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ия на социальные нужды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и капитальный ремонты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ховые расходы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эксплуатационные расходы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воды, полученной со      </w:t>
              <w:br/>
              <w:t xml:space="preserve">стороны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рямые расходы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эксплуатационные расходы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1 куб. м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, относимые на прибыль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нструкция системы           </w:t>
              <w:br/>
              <w:t xml:space="preserve">коммунальной инфраструктуры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циальное развитие и           </w:t>
              <w:br/>
              <w:t xml:space="preserve">материальное поощрение          </w:t>
              <w:br/>
              <w:t xml:space="preserve">работников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и сборы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реализации: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населения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организаций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чески обоснованный тариф </w:t>
              <w:br/>
              <w:t xml:space="preserve">за 1 куб. м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8</Words>
  <Characters>5943</Characters>
  <CharactersWithSpaces>5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2:55:00Z</dcterms:modified>
  <cp:revision>2</cp:revision>
  <dc:subject>Программа</dc:subject>
  <dc:title>Производственная программа организации коммунального комплекса по водоснабжению в городе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