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лимов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6 г. N 7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лимовск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7.2008 N 66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0.2008 N 96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КОММУНАЛЬНОГО КОМПЛЕКСА ПО ВОДООТВЕД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──────┬────────────────┬───────┬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  │Показатели производственной           │Единица         │Факт   │Утвержденный │Тариф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еятельности                          │измерения       │2007 г.│тариф 2008 г.│2009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│Показатели обеспечения прогнозируемого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ъема услуг             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 │Объем отведенных стоков               │тыс. куб. м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 │В т.ч. принято от других коммуникаций │тыс. куб. м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│Объем сточных вод, пропущенный через  │тыс. куб. м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чистные сооружения, всего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 │В т.ч. на биологическую очистку       │тыс. куб. м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│Передано на очистку другим            │тыс. куб. м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анализациям             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 │Объем реализации услуг, в том числе по│тыс. куб. м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всем потребителям     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т.ч.:                  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  │Населению                             │тыс. куб. м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  │Бюджетным потребителям                │тыс. куб. м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  │Прочим потребителям                   │тыс. куб. м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│Показатели качества услуг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доотведения (на конец периода)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 │Показатели, характеризующие надежность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набжения потребителей услугами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 │Уровень потерь в сетях                │тыс. куб. м/км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. │Износ систем водоотведения и очистки  │%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точных вод:             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    │стоимость основных производственных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фондов                   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    │износ основных производственных фондов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3. │Аварийность систем водоотведения      │ед./км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4. │Протяженность сетей, нуждающихся в    │км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мене                   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  │Показатели, характеризующие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ступность для потребителей услуг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рганизации коммунального комплекса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. │Численность населения, получающего    │человек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слуги организации коммунального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мплекса                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. │Годовое количество часов              │час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едоставления услуг     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 │Показатели, характеризующие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циональность использования ресурсов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. │Расход электроэнергии на 1 куб. м     │кВтч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точной жидкости         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том числе:             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ерекачка сточной жидкости            │кВтч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чистка сточной жидкости              │кВтч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ранспортировка сточной жидкости      │кВтч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2. │Охват абонентов приборами воды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  │Показатели, характеризующие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овершенствование организации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изводства и управления организацией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ммунального комплекса  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1. │Коэффициент использования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становленной производственной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ощности                 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становленная мощность используемого  │тыс. куб. м/сут.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орудования             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Фактическая мощность                  │тыс. куб. м/сут.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2. │Коэффициент соотношения численности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дминистративно-управленческого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ерсонала к численности рабочих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нность работников                │человек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том числе:             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сновные производственные рабочие     │человек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еховой персонал                      │человек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УП                                   │человек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│Мероприятия по повышению эффективности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еятельности организации по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доотведению            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именование мероприятия          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 │Финансовая потребность для реализации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изводственной программы по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доотведению            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  │Материалы на технологические нужды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  │Электроэнергия                    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  │Расходы на оплату труда           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т.ч.:                  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  │Основных производственных рабочих 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  │Отчисления на социальные нужды ОПР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.   │Амортизация                       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6.   │Текущий и капитальный ремонты     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7.   │Цеховые расходы                   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7.1. │В т.ч. расходы на оплату труда    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ехового персонала с учетом отчислений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8.   │Оплата покупной воды              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9.   │Проведение АВР                    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9.1. │В т.ч. расходы на оплату труда рабочих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 учетом отчислений      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0.  │Прочие прямые расходы             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0.1.│В т.ч. налоги, сборы, платежи     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  │Общеэксплуатационные расходы      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1.│В т.ч. расходы на оплату труда АУП с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етом отчислений        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ебестоимость 1 куб. м                │руб.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3.  │Расходы, относимые на прибыль     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3.1.│Прибыль на развитие производства  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3.2.│В т.ч. капитальные вложения       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3.3.│Прибыль на социальное развитие    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3.4.│Прибыль на поощрение              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3.5.│Прибыль на прочие цели            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ход от реализации услуг:        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т.ч.:                  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- от населения                    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├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- от организаций                      │тыс. руб.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┼────────────────┼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Экономически обоснованный тариф за    │руб.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1 куб. м                              │                │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─────────┴────────────────┴───────┴─────────────┴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шифровка по статьям затрат финансовых потребностей для реализации производственной программы по водоотве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туральные показа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туральные показатели объема оказываем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ъем отведенных стоков, в т.ч. принято от других коммуникаций (тыс. куб. 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ся на основании показаний приборов учета, баланса водопотребления-водоотведения, нормативов потребления, установленных решением Совета депутатов городского округа Климов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ъем сточных вод, пропущенных через очистные сооружения, всего (тыс. куб. м), в т.ч. на биологическую очист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ся на основании договоров с контрагентами и показаний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ано на очистку другим организациям (тыс. куб. 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ъем реализации услуг, в том числе по всем потребителям (тыс. куб. м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.ч.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е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юджетным потреб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м потреб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ся на основании показаний приборов учета, нормативов потребления, установленных решением Совета депутатов городского округа Климов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я по повышению эффективност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по водоотвед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 по повышению эффективности деятельности предприятия финансируются за счет чистой прибыли, оставшейся в распоряжении предприятия, амортизации, текущего и капитального ремонта и должны предусматривать мероприятия, направленные на улучшение качества производимых товаров (оказания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ффективность деятельности предприятия зависит от технического состояния и производственной мощности основных фондов, участвующих в технологическом процессе, материальной заинтересованности работников, участвующих в этом проце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на реконструкцию системы коммунальной инфраструктуры включают в себя программу реко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нструкция - это изменение параметров объектов основных средств, их частей, показателей производственной мощ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реконструкции организации коммунального комплекса относится переустройство (техническое перевооружение) существующих объектов основного назначения без расширения имеющихся этих объектов, осуществляемое по комплексному проекту на реконструкцию предприятия в целом, в целях увеличения производственных мощностей, улучшения качества оказываемых работ (услуг) в основном без увеличения численности работ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перевооружение (составная часть реконструкции) - это изменение активной части основных производственных фондов с целью увеличения мощностей организации и улучшения качества оказываемых услуг на основании внедрения новых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технического перевооружения предприятий включает в себя наименования мероприятий по перевооружению, планируемые показатели (мощность в год, качество), срок ввода в эксплуатацию объекта, краткое описание способов и методов выполнения соответствующего мероприятия, плановую сметную стоимость выполнения мероприятия (с приложением плановых см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 по повышению эффективности деятельности организации коммунального комплекса представляются в виде приложения N 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ебестоимость по статьям калькуля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на технологические нужды (руб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ые затраты на технологические нужды определяются исходя из технических и технологических возможностей объектов жилищно-коммунального хозяйства (котельных, водозаборных сооружений и т.д.), степени их загрузки, удельных норм расхода материальных и топливно-энергетических ресурсов на единицу продукции, товаров, работ, услуг и их стоимости, с учетом индекса цен, рассчитанных Минэконом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энергия (руб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 электроэнергии формируется по статье "Электроэнергия" на производственные нужды, связанные непосредственно с подъемом, очисткой и транспортировкой воды от артезианских скважин через водопроводные сети до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и расходы включают в себя расходы электроэнергии на насосное оборудование, вентиляторы, привод механизма и прочие нужды. Сюда же входят затраты электроэнергии на освещение производствен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аботная плата основных производственных рабочих (руб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оплаты труда основных производственных рабочих определяется исходя из нормативной (штатной) численности производственных рабочих и не выше фактически сложившейся среднеотраслевой за год, предшествующий году формирования бюджета, заработной платы по отрасли "Коммунальное хозяйство" Московской области с учетом индекса инф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ость производственных рабочих определяется в соответствии с технологическим процессом и отраслевыми инструкциями, методическими рекомендация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(подраздел в ред. постановления главы городского округа Климовск МО от 21.10.2008 N 96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исления на социальные нужды (руб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й статье расчет производится к расчетам на оплату труда в соответствии с действующим законодательством (единый социальный налог и страховые тарифы на обязательное страхование от несчастных случаев на производстве и профессиональных заболев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мортизация (руб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атье "Амортизация" определяются амортизационные отчисления на полное восстановление основных фондов, участвующих в технологическом проце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мортизационные отчисления определяются исходя из балансовой стоимости основных производственных фондов и норм амортизационных отчислений на полное восстановление основных производственных фондов, установленных законодательством Российской Федерации и утвержденных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ущий и капитальный ремонты (руб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раты на проведение текущего и капитального ремонта определяются на основании смет на выполнение ремонтных работ в соответствии с действующими регламентами ремонтов, но в размере не более 7% от первоначальной балансовой стоимости основных фондов. При этом рост затрат на проведение ремонтов по сравнению с предшествующим годом формирования бюджета не должен превышать 50% фактических затрат в пределах нормативного объе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ховые расходы (руб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атье "Цеховые расходы" рассчитываются комплексные затраты. В них включаются расходы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аппарата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прочего цехов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сления на социальные нуж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морт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нос малоценного и быстроизнашивающегося инвента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и техническое обслуживание основ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зданий, сооружений и инвента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рану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эксплуатационные расходы (руб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"Общеэксплуатационные расходы" является комплексной и по ней определяются затраты по управлению организацией, общехозяйственные расходы, сборы и отчис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сходы по управлению организацией включ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раты на оплату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исления на социальные нуж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раты на командировки и пере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раты на оплату консультационных, информационных и аудиторски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ительские расх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ховые и общеэксплуатационные затраты с учетом затрат на оплату труда административно-управленческого и инженерно-технического персонала, без учета налогов, включаемых в себестоимость услуг, рассчитываются в размере до 100% к заработной плате рабочих основных специаль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ная продукция (руб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траты на оплату покупной продукции, приобретаемой со стороны, принимаются как затраты на покупку воды - готовой продукции от других водоснабжающих предприятий и организаций, исходя из общего объема реализации и установленных тари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АВР (руб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атье "Проведение АВР" определяются затраты, связанные с проведением данных работ. По данной статье указываются расходы на оплату труда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чие прямые расходы (руб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атье "Прочие прямые расходы" опреде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и, сборы, плате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ие прям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бестоимость одной единицы оказываемой услуги (руб./куб. 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ся отношением полной себестоимости оказываемой услуги к объему отпущенной воды потреб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ходы, относимые на прибы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прибыли определяется как сумма прибыли на развитие производства, прибыли на социальное развитие, прибыли на материальное поощрение, прибыли на прочие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на уплату налогов за счет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дтверждения расходов по данной статье предприятию необходимо представить расчет величины налога на имущество, рассчитанного исходя из следующих величи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ней остаточной (балансовой) стоимости основных производственных фондов, принимаемой при расчете налогооблагаемой б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вки налога на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счете налога на прибыль предприятию необходимо использовать следующие величи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ооблагаемая прибы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оговая ставка по налогу на прибыль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ход от реализации услуг, общий (тыс. руб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ся сложением себестоимости оказываемой услуги и размера прибыли, необходимой для эффективной деятельнос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Экономически обоснованный тариф (руб./куб. 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ся отношением дохода от реализации к объему отпущенной воды потреб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3</Words>
  <Characters>26439</Characters>
  <CharactersWithSpaces>22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2:55:00Z</dcterms:modified>
  <cp:revision>2</cp:revision>
  <dc:subject>Программа</dc:subject>
  <dc:title>Производственная программа организации коммунального комплекса по водоотведению на территории городского округа Климов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