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КОММУНАЛЬНОГО КОМПЛЕКСА ПО ВОДОСНАБЖ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5"/>
        <w:gridCol w:w="2296"/>
        <w:gridCol w:w="810"/>
        <w:gridCol w:w="675"/>
        <w:gridCol w:w="674"/>
        <w:gridCol w:w="1621"/>
        <w:gridCol w:w="1753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  </w:t>
              <w:br/>
              <w:t xml:space="preserve">измерения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 xml:space="preserve">период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уемый</w:t>
              <w:br/>
              <w:t xml:space="preserve">период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</w:t>
              <w:br/>
              <w:t>(ожидаемый)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обеспечения  </w:t>
              <w:br/>
              <w:t xml:space="preserve">объема услуг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   </w:t>
              <w:br/>
              <w:t xml:space="preserve">уличной водопроводной   </w:t>
              <w:br/>
              <w:t xml:space="preserve">сети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предприятия *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/су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мощность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уб. м/су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нято воды, всего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воды             </w:t>
              <w:br/>
              <w:t xml:space="preserve">на собственные нужды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учение воды          </w:t>
              <w:br/>
              <w:t xml:space="preserve">со стороны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пущено воды через    </w:t>
              <w:br/>
              <w:t xml:space="preserve">очистные сооружения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ча воды в сеть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ри воды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воды всем        </w:t>
              <w:br/>
              <w:t xml:space="preserve">потребителям, всего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ию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м организациям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м потребителям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  </w:t>
              <w:br/>
              <w:t xml:space="preserve">на 1 куб. м воды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 воды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ка воды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ировка воды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    </w:t>
              <w:br/>
              <w:t xml:space="preserve">производственных фондов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с основных          </w:t>
              <w:br/>
              <w:t xml:space="preserve">производственных фондов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           </w:t>
              <w:br/>
              <w:t>производственные рабочие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ой персонал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П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    </w:t>
              <w:br/>
              <w:t xml:space="preserve">услуг водоснабжения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        </w:t>
              <w:br/>
              <w:t>качественных показателей</w:t>
              <w:br/>
              <w:t xml:space="preserve">отпускаемой воды гос.   </w:t>
              <w:br/>
              <w:t xml:space="preserve">стандартам и санитарным </w:t>
              <w:br/>
              <w:t xml:space="preserve">нормам: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олептическим    </w:t>
              <w:br/>
              <w:t xml:space="preserve">свойствам: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   </w:t>
              <w:br/>
              <w:t xml:space="preserve">по результатам          </w:t>
              <w:br/>
              <w:t xml:space="preserve">производственного       </w:t>
              <w:br/>
              <w:t xml:space="preserve">контроля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  </w:t>
              <w:br/>
              <w:t xml:space="preserve">выявленных гос.         </w:t>
              <w:br/>
              <w:t xml:space="preserve">сан.-эпид. надзором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общенным           </w:t>
              <w:br/>
              <w:t xml:space="preserve">показателям: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   </w:t>
              <w:br/>
              <w:t xml:space="preserve">по результатам          </w:t>
              <w:br/>
              <w:t xml:space="preserve">производственного       </w:t>
              <w:br/>
              <w:t xml:space="preserve">контроля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  </w:t>
              <w:br/>
              <w:t xml:space="preserve">выявленных гос.         </w:t>
              <w:br/>
              <w:t xml:space="preserve">сан.-эпид. надзором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держанию           </w:t>
              <w:br/>
              <w:t xml:space="preserve">неорганических веществ: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   </w:t>
              <w:br/>
              <w:t xml:space="preserve">по результатам          </w:t>
              <w:br/>
              <w:t xml:space="preserve">производственного       </w:t>
              <w:br/>
              <w:t xml:space="preserve">контроля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  </w:t>
              <w:br/>
              <w:t xml:space="preserve">выявленных гос.         </w:t>
              <w:br/>
              <w:t xml:space="preserve">сан.-эпид. надзором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держанию           </w:t>
              <w:br/>
              <w:t xml:space="preserve">органических веществ: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   </w:t>
              <w:br/>
              <w:t xml:space="preserve">по результатам          </w:t>
              <w:br/>
              <w:t xml:space="preserve">производственного       </w:t>
              <w:br/>
              <w:t xml:space="preserve">контроля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  </w:t>
              <w:br/>
              <w:t xml:space="preserve">выявленных              </w:t>
              <w:br/>
              <w:t>гос. сан.-эпид. надзором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едоставление услуги </w:t>
              <w:br/>
              <w:t xml:space="preserve">в течение более 8 часов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случае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срок устранения </w:t>
              <w:br/>
              <w:t>аварии от момента подачи</w:t>
              <w:br/>
              <w:t xml:space="preserve">заявки до ее выполнения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е низкое давление   </w:t>
              <w:br/>
              <w:t xml:space="preserve">в сети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тензии потребителей  </w:t>
              <w:br/>
              <w:t xml:space="preserve">к качеству: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штрафов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 повышению</w:t>
              <w:br/>
              <w:t xml:space="preserve">эффективности           </w:t>
              <w:br/>
              <w:t>деятельности организаци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потребность  </w:t>
              <w:br/>
              <w:t xml:space="preserve">для реализации          </w:t>
              <w:br/>
              <w:t xml:space="preserve">производственной        </w:t>
              <w:br/>
              <w:t xml:space="preserve">программы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</w:t>
              <w:br/>
              <w:t>на технологические нужды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</w:t>
              <w:br/>
              <w:t xml:space="preserve">основных                </w:t>
              <w:br/>
              <w:t>производственных рабочих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 на социальные</w:t>
              <w:br/>
              <w:t xml:space="preserve">нужды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и капитальный   </w:t>
              <w:br/>
              <w:t xml:space="preserve">ремонты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ые расходы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эксплуатационные    </w:t>
              <w:br/>
              <w:t xml:space="preserve">расходы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воды, полученной </w:t>
              <w:br/>
              <w:t xml:space="preserve">со стороны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ямые расходы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эксплуатационные     </w:t>
              <w:br/>
              <w:t xml:space="preserve">расходы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1 куб. м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тносимые      </w:t>
              <w:br/>
              <w:t xml:space="preserve">на прибыль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системы   </w:t>
              <w:br/>
              <w:t xml:space="preserve">коммунальной            </w:t>
              <w:br/>
              <w:t xml:space="preserve">инфраструктуры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развитие     </w:t>
              <w:br/>
              <w:t>и материальное поощрение</w:t>
              <w:br/>
              <w:t xml:space="preserve">работников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реализации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населения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организаций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            </w:t>
              <w:br/>
              <w:t xml:space="preserve">обоснованный тариф      </w:t>
              <w:br/>
              <w:t xml:space="preserve">за 1 куб. м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18</Characters>
  <CharactersWithSpaces>4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2:55:00Z</dcterms:modified>
  <cp:revision>2</cp:revision>
  <dc:subject>Программа</dc:subject>
  <dc:title>Производственная программа организации коммунального комплекса по водоснабжению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