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КОММУНАЛЬНОГО КОМПЛЕКСА ПО УТИ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ХОРОНЕНИЮ) ТВЕРДЫХ БЫТОВЫХ ОТ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376"/>
        <w:gridCol w:w="1349"/>
        <w:gridCol w:w="810"/>
        <w:gridCol w:w="675"/>
        <w:gridCol w:w="676"/>
        <w:gridCol w:w="1619"/>
        <w:gridCol w:w="175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ыдущий</w:t>
              <w:br/>
              <w:t xml:space="preserve">период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уемый</w:t>
              <w:br/>
              <w:t xml:space="preserve">период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</w:t>
              <w:br/>
              <w:t>(ожидаемый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обеспечения  </w:t>
              <w:br/>
              <w:t xml:space="preserve">объема услуг            </w:t>
              <w:br/>
              <w:t xml:space="preserve">по утилизации ТБ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захоронения       </w:t>
              <w:br/>
              <w:t xml:space="preserve">(утилизации) твердых    </w:t>
              <w:br/>
              <w:t xml:space="preserve">бытовых отходов в год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вместимость </w:t>
              <w:br/>
              <w:t xml:space="preserve">полигона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</w:t>
              <w:br/>
              <w:t xml:space="preserve">и наименование          </w:t>
              <w:br/>
              <w:t xml:space="preserve">специальной техники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     </w:t>
              <w:br/>
              <w:t xml:space="preserve">производственных фондо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ос основных          </w:t>
              <w:br/>
              <w:t xml:space="preserve">производственных фондо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             </w:t>
              <w:br/>
              <w:t>производственные рабоч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ой персонал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П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     </w:t>
              <w:br/>
              <w:t xml:space="preserve">услуг по утилизации ТБ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        </w:t>
              <w:br/>
              <w:t xml:space="preserve">эксплуатации полигона   </w:t>
              <w:br/>
              <w:t xml:space="preserve">гигиеническим           </w:t>
              <w:br/>
              <w:t xml:space="preserve">требованиям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)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рушений    </w:t>
              <w:br/>
              <w:t xml:space="preserve">по результатам          </w:t>
              <w:br/>
              <w:t xml:space="preserve">производственного       </w:t>
              <w:br/>
              <w:t xml:space="preserve">контроля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  </w:t>
              <w:br/>
              <w:t xml:space="preserve">выявленных гос.         </w:t>
              <w:br/>
              <w:t xml:space="preserve">сан.-эпид. надзором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ных       </w:t>
              <w:br/>
              <w:t xml:space="preserve">штрафов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   </w:t>
              <w:br/>
              <w:t xml:space="preserve">по повышению            </w:t>
              <w:br/>
              <w:t xml:space="preserve">эффективности           </w:t>
              <w:br/>
              <w:t>деятельности организации</w:t>
              <w:br/>
              <w:t xml:space="preserve">по утилизации ТБО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потребность  </w:t>
              <w:br/>
              <w:t xml:space="preserve">для реализации          </w:t>
              <w:br/>
              <w:t xml:space="preserve">производственной        </w:t>
              <w:br/>
              <w:t xml:space="preserve">программы по утилизации </w:t>
              <w:br/>
              <w:t xml:space="preserve">ТБО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  </w:t>
              <w:br/>
              <w:t>на технологические нуж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</w:t>
              <w:br/>
              <w:t xml:space="preserve">основных                </w:t>
              <w:br/>
              <w:t>производственных рабочи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сления на социальные</w:t>
              <w:br/>
              <w:t xml:space="preserve">нужды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я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и капитальный   </w:t>
              <w:br/>
              <w:t xml:space="preserve">ремонты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траты на рекультивацию</w:t>
              <w:br/>
              <w:t xml:space="preserve">полигона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эксплуатационные    </w:t>
              <w:br/>
              <w:t xml:space="preserve">расходы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ямые расход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эксплуатационные     </w:t>
              <w:br/>
              <w:t xml:space="preserve">расходы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1 куб. м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относимые на   </w:t>
              <w:br/>
              <w:t xml:space="preserve">прибыль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системы   </w:t>
              <w:br/>
              <w:t xml:space="preserve">коммунальной            </w:t>
              <w:br/>
              <w:t xml:space="preserve">инфраструктуры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развитие     </w:t>
              <w:br/>
              <w:t>и материальное поощрение</w:t>
              <w:br/>
              <w:t xml:space="preserve">работников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сборы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реализации     </w:t>
              <w:br/>
              <w:t xml:space="preserve">услуг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населения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организаций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и            </w:t>
              <w:br/>
              <w:t xml:space="preserve">обоснованный тариф      </w:t>
              <w:br/>
              <w:t xml:space="preserve">за 1 куб. м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1</Characters>
  <CharactersWithSpaces>2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2:55:00Z</dcterms:modified>
  <cp:revision>2</cp:revision>
  <dc:subject>Программа</dc:subject>
  <dc:title>Производственная программа организации коммунального комплекса по утилизации (захоронению) твердых бытовых отходов в Воскресен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