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тарифов на услуги водоснаб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оотведения и очистки сточных вод 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 "__" _______________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 ПО ВОДОСНАБ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320"/>
        <w:gridCol w:w="2296"/>
        <w:gridCol w:w="945"/>
        <w:gridCol w:w="945"/>
        <w:gridCol w:w="945"/>
        <w:gridCol w:w="1080"/>
        <w:gridCol w:w="945"/>
        <w:gridCol w:w="94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производственной    </w:t>
              <w:br/>
              <w:t xml:space="preserve">деятельности                  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  </w:t>
              <w:br/>
              <w:t xml:space="preserve">измерения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 </w:t>
              <w:br/>
              <w:t xml:space="preserve">период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шествующий</w:t>
              <w:br/>
              <w:t xml:space="preserve">период        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руемый </w:t>
              <w:br/>
              <w:t xml:space="preserve">пери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ыработки воды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воды, полученной со      </w:t>
              <w:br/>
              <w:t xml:space="preserve">стороны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воды, используемой на    </w:t>
              <w:br/>
              <w:t xml:space="preserve">собственные нужды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ропущенной воды через   </w:t>
              <w:br/>
              <w:t xml:space="preserve">очистные сооружения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тпуска в сеть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потерь воды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реализации воды         </w:t>
              <w:br/>
              <w:t xml:space="preserve">потребителям, всего, в т.ч.: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ию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7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м организациям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7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потребителям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услуг      </w:t>
              <w:br/>
              <w:t xml:space="preserve">водоснабжения (на конец        </w:t>
              <w:br/>
              <w:t xml:space="preserve">периода)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и, характеризующие    </w:t>
              <w:br/>
              <w:t xml:space="preserve">надежность снабжения           </w:t>
              <w:br/>
              <w:t xml:space="preserve">потребителей услугами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потерь в сетях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/к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рный годовой объем      </w:t>
              <w:br/>
              <w:t xml:space="preserve">потерь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рная протяженность      </w:t>
              <w:br/>
              <w:t xml:space="preserve">водопроводных сетей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ос систем водоснабжения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арийность систем             </w:t>
              <w:br/>
              <w:t xml:space="preserve">водоснабжения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/к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рное годовое количество </w:t>
              <w:br/>
              <w:t xml:space="preserve">аварий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сетей,           </w:t>
              <w:br/>
              <w:t xml:space="preserve">нуждающихся в замене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характеризующие    </w:t>
              <w:br/>
              <w:t xml:space="preserve">доступность для потребителей   </w:t>
              <w:br/>
              <w:t xml:space="preserve">услуг организаций              </w:t>
              <w:br/>
              <w:t xml:space="preserve">коммунального комплекса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,         </w:t>
              <w:br/>
              <w:t xml:space="preserve">получающего услуги организации </w:t>
              <w:br/>
              <w:t xml:space="preserve">коммунального комплекса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е количество часов       </w:t>
              <w:br/>
              <w:t xml:space="preserve">предоставления услуг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характеризующие    </w:t>
              <w:br/>
              <w:t xml:space="preserve">рациональность использования   </w:t>
              <w:br/>
              <w:t xml:space="preserve">ресурсов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 электроэнергии на 1 куб.</w:t>
              <w:br/>
              <w:t xml:space="preserve">м воды, в том числе: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ъем воды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воды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ировка воды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хват абонентов приборами учета</w:t>
              <w:br/>
              <w:t xml:space="preserve">воды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селение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ные организации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чие потребители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характеризующие    </w:t>
              <w:br/>
              <w:t xml:space="preserve">совершенствование организации  </w:t>
              <w:br/>
              <w:t xml:space="preserve">производства и управления      </w:t>
              <w:br/>
              <w:t xml:space="preserve">организацией коммунального     </w:t>
              <w:br/>
              <w:t xml:space="preserve">комплекса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спользования      </w:t>
              <w:br/>
              <w:t xml:space="preserve">установленной производственной </w:t>
              <w:br/>
              <w:t xml:space="preserve">мощности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несуточный объем         </w:t>
              <w:br/>
              <w:t xml:space="preserve">производства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становленная мощность       </w:t>
              <w:br/>
              <w:t xml:space="preserve">используемого оборудования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куб. м/су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актическая мощность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куб. м/сут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соотношения        </w:t>
              <w:br/>
              <w:t xml:space="preserve">численности                    </w:t>
              <w:br/>
              <w:t>административно-управленческого</w:t>
              <w:br/>
              <w:t>персонала к численности рабочих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, в том  </w:t>
              <w:br/>
              <w:t xml:space="preserve">числе: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ые производственные    </w:t>
              <w:br/>
              <w:t xml:space="preserve">рабочие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цеховый персонал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П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ове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7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повышению эффективности деятельности    </w:t>
              <w:br/>
              <w:t xml:space="preserve">организации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конструкция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питальный ремонт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иные мероприятия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9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потребность для реализации производственной программы по  </w:t>
              <w:br/>
              <w:t xml:space="preserve">водоснабжению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на технологические   </w:t>
              <w:br/>
              <w:t xml:space="preserve">цели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основных          </w:t>
              <w:br/>
              <w:t xml:space="preserve">производственных и ремонтных   </w:t>
              <w:br/>
              <w:t xml:space="preserve">рабочих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- всего, в том     </w:t>
              <w:br/>
              <w:t xml:space="preserve">числе: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сновные производственные    </w:t>
              <w:br/>
              <w:t xml:space="preserve">рабочие (ОПР)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емонтный персонал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цеховый персонал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УП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редний размер зарплаты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от оплаты труда     </w:t>
              <w:br/>
              <w:t xml:space="preserve">(ОПР, ремонтный персонал)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          </w:t>
              <w:br/>
              <w:t xml:space="preserve">производственных фондов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и капитальный ремонты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ендная плата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овые расходы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эксплуатационные расходы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ная продукция (если       </w:t>
              <w:br/>
              <w:t xml:space="preserve">имеются несколько поставщиков  </w:t>
              <w:br/>
              <w:t xml:space="preserve">услуг, расшифровать отдельным  </w:t>
              <w:br/>
              <w:t xml:space="preserve">приложением)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финансовая потребность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1 куб. м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(без учета       </w:t>
              <w:br/>
              <w:t xml:space="preserve">покупной продукции)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по кредитам банков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- всего, в том числе: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налог на прибыль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апитальные вложения на      </w:t>
              <w:br/>
              <w:t xml:space="preserve">производство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ыплата дивидендов и других  </w:t>
              <w:br/>
              <w:t>доходов из прибыли после уплаты</w:t>
              <w:br/>
              <w:t xml:space="preserve">налогов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расходы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реализации услуг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чески обоснованный тариф</w:t>
              <w:br/>
              <w:t xml:space="preserve">за 1 куб. м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 тарифа к предыдущему      </w:t>
              <w:br/>
              <w:t xml:space="preserve">периоду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онная надбавка к      </w:t>
              <w:br/>
              <w:t xml:space="preserve">тарифу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ономически обоснованный тариф</w:t>
              <w:br/>
              <w:t xml:space="preserve">с инвестнадбавкой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куб. 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ост тарифа с инвестнадбавкой к</w:t>
              <w:br/>
              <w:t xml:space="preserve">предыдущему периоду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%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                         Министерство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 (Ф.И.О.)              М.П.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г.                 "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0</Words>
  <Characters>7892</Characters>
  <CharactersWithSpaces>6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Министерство экономики Московской области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организации коммунального комплекса по водоснабжению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