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СБОРУ И ВЫВОЗ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ВЕРДЫХ БЫТОВ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350"/>
        <w:gridCol w:w="810"/>
        <w:gridCol w:w="675"/>
        <w:gridCol w:w="675"/>
        <w:gridCol w:w="1620"/>
        <w:gridCol w:w="175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период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пери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</w:t>
              <w:br/>
              <w:t>(ожидаемый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беспечения  </w:t>
              <w:br/>
              <w:t xml:space="preserve">объема услуг по вывозу  </w:t>
              <w:br/>
              <w:t xml:space="preserve">ТБО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воза твердых    </w:t>
              <w:br/>
              <w:t xml:space="preserve">бытовых отходов в г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  <w:br/>
              <w:t xml:space="preserve">и наименование          </w:t>
              <w:br/>
              <w:t xml:space="preserve">специальной техники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    </w:t>
              <w:br/>
              <w:t xml:space="preserve">производственных фонд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основных          </w:t>
              <w:br/>
              <w:t xml:space="preserve">производственных фондов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       </w:t>
              <w:br/>
              <w:t>производственные рабоч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  </w:t>
              <w:br/>
              <w:t xml:space="preserve">услуг по вывозу ТБ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  </w:t>
              <w:br/>
              <w:t xml:space="preserve">эксплуатации            </w:t>
              <w:br/>
              <w:t xml:space="preserve">мусоросборочных         </w:t>
              <w:br/>
              <w:t xml:space="preserve">по гигиеническим        </w:t>
              <w:br/>
              <w:t xml:space="preserve">требованиям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  </w:t>
              <w:br/>
              <w:t xml:space="preserve">по результатам          </w:t>
              <w:br/>
              <w:t xml:space="preserve">производственного       </w:t>
              <w:br/>
              <w:t xml:space="preserve">контрол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  </w:t>
              <w:br/>
              <w:t xml:space="preserve">выявленных гос.         </w:t>
              <w:br/>
              <w:t xml:space="preserve">сан.-эпид. надзором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ых       </w:t>
              <w:br/>
              <w:t xml:space="preserve">штрафов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повышению</w:t>
              <w:br/>
              <w:t xml:space="preserve">эффективности           </w:t>
              <w:br/>
              <w:t>деятельности организации</w:t>
              <w:br/>
              <w:t xml:space="preserve">по вывозу ТБ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требность  </w:t>
              <w:br/>
              <w:t xml:space="preserve">для реализации          </w:t>
              <w:br/>
              <w:t xml:space="preserve">производственной        </w:t>
              <w:br/>
              <w:t xml:space="preserve">программы по утилизации </w:t>
              <w:br/>
              <w:t xml:space="preserve">ТБО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</w:t>
              <w:br/>
              <w:t>на технологические нужд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</w:t>
              <w:br/>
              <w:t xml:space="preserve">основных                </w:t>
              <w:br/>
              <w:t>производственных рабочи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на социальные</w:t>
              <w:br/>
              <w:t xml:space="preserve">нужды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  </w:t>
              <w:br/>
              <w:t xml:space="preserve">ремонт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рекультивацию</w:t>
              <w:br/>
              <w:t xml:space="preserve">полигона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сплуатационные    </w:t>
              <w:br/>
              <w:t xml:space="preserve">расход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эксплуатационные     </w:t>
              <w:br/>
              <w:t xml:space="preserve">расход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1 куб. м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имые      </w:t>
              <w:br/>
              <w:t xml:space="preserve">на прибыль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  </w:t>
              <w:br/>
              <w:t xml:space="preserve">коммунальной            </w:t>
              <w:br/>
              <w:t xml:space="preserve">инфраструктур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развитие     </w:t>
              <w:br/>
              <w:t>и материальное поощрение</w:t>
              <w:br/>
              <w:t xml:space="preserve">работнико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еализации     </w:t>
              <w:br/>
              <w:t xml:space="preserve">услуг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рганизаций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           </w:t>
              <w:br/>
              <w:t xml:space="preserve">обоснованный тариф за 1 </w:t>
              <w:br/>
              <w:t xml:space="preserve">куб. м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8</Characters>
  <CharactersWithSpaces>2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сбору и вывозу твердых бытовых отходов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