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уководитель 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 2008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 ПО ВОДОСНАБ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┬────────────────┬─────┬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│Показатели производственной    │Единица         │Факт,│Утвержденный│Тариф,│Приня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 │деятельности                   │измерения       │2007 │тариф,      │2009  │комиссие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│                │</w:t>
      </w:r>
      <w:r>
        <w:rPr/>
        <w:t>г.   │2008 г.     │г.    │рассмотр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│                │     │            │      │</w:t>
      </w:r>
      <w:r>
        <w:rPr/>
        <w:t>це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│Объем поднятой воды     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  │Объем воды, используемой на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бственные нужды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  │Объем воды, полученной со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тороны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  │Объем пропущенной воды через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чистные сооружения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  │Объем отпуска в сеть    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  │Объем потерь воды       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  │Отпуск воды всем потребителям,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: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.ч. населению        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бюджетным потребителям  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чим потребителям     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Показатели качества услуг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доснабжения (на конец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иода)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Показатели, характеризующие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дежность снабжения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требителей услугами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│уровень потерь в сетях         │тыс. куб. м/км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│износ систем водоснабжения     │%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│аварийность систем             │ед./км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доснабжения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│протяженность сетей,           │км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уждающихся в замене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│Показатели, характеризующие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ступность для потребителей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луг организаций коммунального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плекса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│численность населения,       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учающего услуги организации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мунального комплекса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│годовое количество часов       │час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оставления услуг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│Показатели, характеризующие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циональность использования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сурсов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│Расход электроэнергии на 1 куб.│кВт.ч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 воды, в том числе: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дъем воды                    │кВт.ч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чистка воды                   │кВт.ч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ранспортировка воды           │кВт.ч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│охват абонентов приборами учета│%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ды  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 │Показатели, характеризующие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вершенствование организации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а и управления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ей коммунального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плекса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. │коэффициент использования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ановленной производственной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щности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ановленная мощность         │тыс. куб. м/сут.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спользуемого оборудования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актическая мощность           │тыс. куб. м/сут.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 │коэффициент соотношения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и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дминистративно-управленческого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сонала к численности рабочих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работников, в том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: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новные производственные    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чие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ховой персонал             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УП                          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┴────────────────┴─────┴────────────┴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ероприятия по повышению эффективности деятельности организ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┬────────────────┬─────┬────────────┬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именование мероприятия       │тыс. руб.       │     │            │      │            │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┴────────────────┴─────┴────────────┴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│Финансовая потребность для реализации производственной программы по водоотведе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┬────────────────┬─────┬────────────┬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│Материалы на технологические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ужды 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│Электроэнергия  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│Расходы на оплату труда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новных производственных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чих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  │Отчисления на социальные нужды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Р   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  │Амортизация     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   │Текущий и капитальный ремонты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   │Цеховые расходы 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1. │в т.ч. расходы на оплату труда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хового персонала с учетом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ислений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8.   │Оплата покупной воды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9.   │Проведение АВР  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9.1. │в т.ч. расходы на оплату труда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чих с учетом отчислений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.  │Прочие прямые расходы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.1.│в т.ч. налоги, сборы, платежи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  │Общеэксплуатационные расходы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.│в т.ч. расходы на оплату труда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УП с учетом отчислении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бестоимость 1 куб. м         │руб.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  │Расходы, относимые на прибыль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1.│Прибыль на развитие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а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2.│в т.ч. капитальные вложения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3.│Прибыль на социальное развитие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4.│Прибыль на поощрение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5.│Прибыль на прочие цели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ход от реализации услуг: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.ч. - от населения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- от организаций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Экономически обоснованный тариф│руб.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1 куб. м: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┴────────────────┴─────┴──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по рассмотрению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арифов), подлежащих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ми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5</Words>
  <Characters>17955</Characters>
  <CharactersWithSpaces>15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организации коммунального комплекса по водоснабжению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