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РОИЗВОДСТВЕНН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ОДЕРЖАНИЯ И ТЕКУЩЕГО РЕМОНТА МЕСТ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___ ГОД В МНОГОКВАРТИРНЫХ ДОМАХ, ОБСЛУЖ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работ,    │Показатели        │Физические объемы производства работ, услуг в натуральных измерителях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                 │физических объемов│для реализации (в разбивке по каждому виду благоустройства домов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├──────────────┬───────────────┬───────────────┬──────────────┬──────────────┬───────────────┬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жилые дома,   │жилые дома,    │жилые дома,    │жилые дома без│жилые дома без│жилые дома без │жилые дома,     │жилые до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оборудованные │оборудованные  │оборудованные  │мусоропровода │мусоропровода,│мусоропровода, │не оборудованные│с износ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мусоропроводом│мусоропроводом │мусоропроводом,│с лифтом,     │с лифтом,     │с лифтом,      │мусоропроводом  │основ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и лифтом,     │и лифтом,      │без лифта      │работающим    │работающим    │работающим     │и лифтом        │констру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работающим    │работающим     │               │круглосуточно │круглосуточно │некруглосуточно│                │более 60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круглосуточно │некруглосуточно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анитарное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хозяйства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Уборка тротуаров, │Площадь придомовых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оров                 │территорий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нутриквартальных    │отдельно по видам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:              │покрытий; видам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работ и способу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уборки, кв. м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1. Ручным способом: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летний период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метание, поливка,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йка территорий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р.)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зимний период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чистка территорий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нега, наледи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льда; посыпка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й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гололедными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ами и др.)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2. Механизированным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ом: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летний период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метание, поливка,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йка территорий и др.)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зимний период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чистка территорий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нега, наледи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льда; посыпка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й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гололедными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ами и др.)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Уход за элементами│Количество/площадь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его               │элементов внешнего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ойства:       │благоустройства,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ед./кв. м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зелеными    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аждениями (стрижка,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в и т.п.)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детскими площадками,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ыми архитектурными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ми, скамейками,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раждениями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ка и мойка урн,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ейнерных площадок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.д.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Уборка            │Площадь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квартирных мест     │и количество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го пользования:    │элементов,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длежащих уборке,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и периодичность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оводимых работ,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в том числе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 видам работ,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в. м/ед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метание, мойка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тирка лестничных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ток (межэтажных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тниц, лестничных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ок и маршей,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идоров, стен,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ерей, перил,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аторов, плафонов,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он, подоконников,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х ящиков)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ка, мойка 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езобработка стволов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шахт мусоропроводов,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ейнеров для сбора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БО   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атизация    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езинсекция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ка дымоходов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ентиляционных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ов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орка чердаков        │        -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валов и т.д.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Вывоз бытовых     │Объем удаляемых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ов                │бытовых отходов,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уб. м: ТБО, КГМ,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ЖБО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Утилизация бытовых│Количество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ов                │утилизируемых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отходов, куб. м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Содержание лифтов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Техническое       │Количество лифтов,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лифтов:   │ед.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ические осмотры  │Количество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осмотров на лифт,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ед.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йно-техническое   │Количество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испетчерское)        │остановок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       │аварийного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свобождение          │характера на лифт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в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становившихся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ов и пуск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новившихся лифтов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работу)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Санитарное        │Суммарная площадь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лифтов      │кабин лифтов,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борка кабин лифтов)  │подлежащая уборке,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в. м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Техническое       │Количество лифтов,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идетельствование    │ед.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ов (оценка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 лифтов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ехнически исправном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и,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ивающем их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опасную работу)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 Диагностическое   │Количество лифтов,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е лифтов,   │ед.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ботавших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й срок службы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целью определения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ожности их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льнейшей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ции)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Общестроительные,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е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технические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и электрические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Частичные осмотры │Количество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ых элементов    │осмотров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ых домов            │Площадь/количество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нструктивных        │объектов осмотров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зданий,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помещений,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домового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ного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элементов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его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ойства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идомовых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й)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Устранение мелких │Объемы планируются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исправностей жилых   │в стоимостном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в, а также наладка │измерении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егулировка          │на основе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домовых          │фактических данных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ных систем      │за ряд прошлых лет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Текущий ремонт:   │Соответствующие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аждому виду работ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физические объемы,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выраженные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в натуральных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казателях (кв. м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окрашиваемой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верхности; кв. м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ровли; метров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трубопроводов;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штук арматуры;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штук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антехнических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иборов; метров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электропроводки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и т.п.)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 Конструктивных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ДИО (внутренние       │Объемы планируются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технические  │в стоимостном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и электрические │измерении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)                │на основе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фактических данных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за ряд прошлых лет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ов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ая потребность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реализации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ой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по статьям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        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ехническое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анитарное содержание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го фонда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на текущий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я, всего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├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ПП - всего,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АУП и ИТР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санитарному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ю мест общего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я в жилых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х (уборщицы)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дворников           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бслуживанию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ейнерных площадок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бслуживанию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соропроводов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техническому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ного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нструктивных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жилых домов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по текущему 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инженерного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нструктивных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жилых домов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лифтеров             │чел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, всего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месячная         │руб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плата: на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ую числ-сть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месячная         │руб.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плата: на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ую числ-сть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ия на зарплату,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,3% 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ортизация       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фондов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стоимость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фондов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торонних  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без НДС -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хозяйственные 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, всего, включая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/п АУП и ИТР (%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заработной платы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ПП)  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ямые расходы,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управляющей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лифтов,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емое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ми силами,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если собственная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ая служба)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и и сборы,   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аемые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ебестоимость, всего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сходов    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с рентабельностью │руб./кв. м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услуг по вывозу ТБО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вывоз       │тыс. руб.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захоронение ТБО для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, проживающего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бслуживаемом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м фонде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пределяется как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ие тарифа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1 куб. м на объем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сора, вывезенного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эксплуатируемого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го фонда)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бестоимость 1 кв. м  │руб./кв. м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воза и захоронения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БО      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вывоза            │руб./кв. м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захоронения ТБО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рентабельностью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жилищной услуги   │руб./кв. м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вывозом         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захоронением ТБО 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 к установленному  │%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рифу на 200__ год    │                  │              │               │               │              │              │             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────┴──────────────┴───────────────┴───────────────┴──────────────┴──────────────┴───────────────┴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иректор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ПЭ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1</Words>
  <Characters>59051</Characters>
  <CharactersWithSpaces>50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содержания и текущего ремонта мест общего пользования в многоквартирных домах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