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нау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1&gt;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2&gt; ___________________   Начальн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разделения МВД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и - заказчик                    нау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ИР)        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.о., фамилия)       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           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ЧАЯ ПРОГРАММА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темы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проведения исследов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научного результата: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завершения НИР: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НИР заказчику: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ой исполнитель: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и: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лема, на решение которой направлено исследовани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и исследо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следова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я исследования (этапы рабо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1890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тапа.     </w:t>
              <w:br/>
              <w:t xml:space="preserve">Содержание   </w:t>
              <w:br/>
              <w:t xml:space="preserve">работ по этапу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атываемая </w:t>
              <w:br/>
              <w:t xml:space="preserve">научная     </w:t>
              <w:br/>
              <w:t xml:space="preserve">продукция, кому </w:t>
              <w:br/>
              <w:t xml:space="preserve">представляетс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   </w:t>
              <w:br/>
              <w:t xml:space="preserve">исполнител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е формы и методы внедрения  исследования  в  практ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&lt;4&gt;,            Наименование должности &lt;5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и.о., фамилия)         ___________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                   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овывается в случаях, когда НИР проводится по П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ях подписания заявки заместителем руководителя (начальника), которому предоставлено право подписи, указываются его должность, специальное звание, фамилия и иниц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пределяются заказчиками ННТП в задании на проведение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тветственный исполнитель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Научный руководитель НИ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6:00Z</dcterms:modified>
  <cp:revision>2</cp:revision>
  <dc:subject>Программа</dc:subject>
  <dc:title>Рабочая программа исследования, направленного на создание науч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