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РАБОТАЮЩИ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 Территориальная    программа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насе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еречень  медицинских учреждений,  обеспечивающих медиц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в соответствии с заключенн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ЩИК 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__ г.                       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Правительство Российской Федерации</dc:creator>
  <dc:description/>
  <dc:language>en-US</dc:language>
  <cp:lastModifiedBy/>
  <dcterms:modified xsi:type="dcterms:W3CDTF">2011-10-30T17:24:00Z</dcterms:modified>
  <cp:revision>2</cp:revision>
  <dc:subject>Программа</dc:subject>
  <dc:title>Территориальная программа обязательного медицинского страхования населения и перечень медицинских учреждений, обеспечивающих медицинскую помощь (приложение к типовому договору обязательного медицинского страхования работающи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