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ЖАРНО-ТЕХНИЧЕСКОМУ МИНИМУМУ РУКОВОДИТЕЛЕЙ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ПОЖАРНУЮ БЕЗОПАС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ИЗВОДСТВЕННЫХ ПОДРАЗДЕ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Д.1. Форма тематического плана обучения пожарно-техническому минимуму руководителей и лиц, ответственных за пожарную безопасность в производственных подразде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жарно-техническому минимуму руководителей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пожарную безопас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изводственных подразде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369"/>
        <w:gridCol w:w="81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темы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нормативные документы, регламентирующие требования  </w:t>
              <w:br/>
              <w:t xml:space="preserve">пожарной безопасности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е мероприятия по обеспечению пожарной          </w:t>
              <w:br/>
              <w:t xml:space="preserve">безопасности в зданиях и помещениях с массовым пребыванием   </w:t>
              <w:br/>
              <w:t xml:space="preserve">людей             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жарной безопасности в зданиях и помещениях с массовым </w:t>
              <w:br/>
              <w:t xml:space="preserve">пребыванием людей 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ие средства обнаружения, извещения и тушения     </w:t>
              <w:br/>
              <w:t xml:space="preserve">пожаров, первичные средства тушения пожаров, действия при    </w:t>
              <w:br/>
              <w:t xml:space="preserve">возникновении пожара, вызов пожарной охраны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ое занятие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ет             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Д.2. Форма учеб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АЯ ПРО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Те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новные нормативные документы, регламентирующие требова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едеральный закон от 21 декабря 1994 г. N 69-ФЗ "О пожарной безопасности". Правила пожарной безопасности в Российской Федерации ППБ 01-03. Инструкции по пожарной безопасности. Система обеспечения пожарной безопасности. Права, обязанности, ответственность должностных лиц за обеспечение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Те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ые мероприятия по обеспечению пожарной безопасности в зданиях и помещениях с массовым скоплением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аткий обзор пожаров в общественных зданиях. Примеры наиболее характерных пожаров в помещениях офисов. Их анализ, причины. Обязанности руководителей учреждений по осуществлению мер пожарной безопасности. Основные организационные мероприятия по установлению противопожарного режима. Порядок обучения служащих мерам пожарной безопасности на рабочих местах и действиям при возникновении пожара. Создание в подразделениях пожарно-технических комиссий, добровольных пожарных дружин, их задачи и практическая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Те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ры пожарной безопасности в зданиях и помещениях с массовым скоплением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ры пожарной безопасности при эксплуатации электрических сетей, электрооборудования и электронагревательных приборов. Короткое замыкание, перегрузка, переходное сопротивление, искрение, их сущность, причины возникновения и способы предотвращения. Хранение и обращение с огнеопасными жидкостями. Основные факторы, определяющие пожарную опасность ЛВЖ и ГЖ. Требования к местам их хранения. Разработка плана эвакуации, содержание путей эвакуации, пользование лифтами во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 размещением значительного количества электроприборов, офисного оборудования и оргтехники. Порядок хранения печатной продукции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Те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вичные средства пожаротушения, автоматические установки пожарной сигнализации и пожаротушения. Действия при возникновении пожара, вызов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вичные средства тушения пожаров, их использование при возникновении загорания. Автоматические установки пожарной сигнализации и пожаротушения. Назначение, устройство, принцип действия и применение углекислотных, порошковых и аэрозольных огнетушителей. Назначение, устройство, оснащение и правила эксплуатации внутренних пожарных кранов. Использование подсобных средств и пожарного инвентаря для тушения пожара. Нормы обеспечения учреждений средствами пожаротушения. Действия сотрудников офисов при возникновении пожара, вызов, встреча и сопровождение пожарных команд к месту пожара. Порядок проведения эвакуации из зданий повышенной этажности и помещений с массовым пребыванием людей. Действия в случае значительного задымления. Действия по предотвращению паники. Оказание доврачебной помощи пострадавшим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ое зан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учений по эвакуации персонала. Работа с огнетуш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знаний пожарно-технического миним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ОАО «Российские железные дороги»</dc:creator>
  <dc:description/>
  <dc:language>en-US</dc:language>
  <cp:lastModifiedBy/>
  <dcterms:modified xsi:type="dcterms:W3CDTF">2011-10-30T17:32:00Z</dcterms:modified>
  <cp:revision>2</cp:revision>
  <dc:subject>Программа</dc:subject>
  <dc:title>Типовая программа обучения пожарно-техническому минимуму руководителей и лиц, ответственных за пожарную безопасность в производственных подразделениях ОАО «РЖД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