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1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ЖАРНО-ТЕХНИЧЕСКОМУ МИНИМУМУ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, ОТВЕТСТВЕННЫХ ЗА ПОЖАРНУЮ БЕЗОПАС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.1. Форма тематического плана обучения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, ответственных за пожарную безопас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369"/>
        <w:gridCol w:w="946"/>
      </w:tblGrid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ческий план обучения руководителей и лиц, ответственных за     </w:t>
              <w:br/>
              <w:t xml:space="preserve">пожарную безопасность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емы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ие. Основные положения нормативных правовых актов в    </w:t>
              <w:br/>
              <w:t xml:space="preserve">области пожарной безопасности. Нормативные документы в       </w:t>
              <w:br/>
              <w:t xml:space="preserve">области пожарной безопасности, действующие в ОАО "РЖД"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ая опасность железнодорожных объектов, возможные       </w:t>
              <w:br/>
              <w:t xml:space="preserve">причины пожаров на них и меры по их предупреждению. Общие    </w:t>
              <w:br/>
              <w:t xml:space="preserve">понятия о горении и пожаровзрывоопасных свойствах веществ и  </w:t>
              <w:br/>
              <w:t xml:space="preserve">материалов, пожарной опасности зданий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ожарной безопасности в ОАО "РЖД". Пожарная      </w:t>
              <w:br/>
              <w:t xml:space="preserve">безопасность на подвижном составе. Возможные причины         </w:t>
              <w:br/>
              <w:t xml:space="preserve">возникновения пожаров на подвижном составе и меры по их      </w:t>
              <w:br/>
              <w:t xml:space="preserve">предупреждению. Организация контроля за соблюдением          </w:t>
              <w:br/>
              <w:t xml:space="preserve">требований пожарной безопасности на объектах и подвижном     </w:t>
              <w:br/>
              <w:t xml:space="preserve">составе ОАО "РЖД"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пожарной безопасности при проведении пожароопасных      </w:t>
              <w:br/>
              <w:t xml:space="preserve">работ и при хранении веществ и материалов. Меры безопасности </w:t>
              <w:br/>
              <w:t xml:space="preserve">при работе с пожарным оборудованием, средствами              </w:t>
              <w:br/>
              <w:t xml:space="preserve">пожаротушения и при тушении пожара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работы в ОАО "РЖД" по содержанию и эксплуатации  </w:t>
              <w:br/>
              <w:t xml:space="preserve">пожарных поездов. Порядок пополнения средствами              </w:t>
              <w:br/>
              <w:t xml:space="preserve">пожаротушения и горюче-смазочными материалами пожарных       </w:t>
              <w:br/>
              <w:t xml:space="preserve">поездов. Требования пожарной безопасности к путям эвакуац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 системах противопожарной защиты. Средства   </w:t>
              <w:br/>
              <w:t xml:space="preserve">пожаротушения на объекте и подвижном составе. Система        </w:t>
              <w:br/>
              <w:t xml:space="preserve">пожарной автоматики на железнодорожном транспорте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ые основы обеспечения пожарной безопасности на  </w:t>
              <w:br/>
              <w:t xml:space="preserve">железнодорожном транспорте.                                  </w:t>
              <w:br/>
              <w:t xml:space="preserve">Организация служебного расследования и учета пожаров и их    </w:t>
              <w:br/>
              <w:t xml:space="preserve">последствий.                                                 </w:t>
              <w:br/>
              <w:t xml:space="preserve">Деятельность Центральной пожарно-технической комиссии ОАО    </w:t>
              <w:br/>
              <w:t xml:space="preserve">"РЖД". Пожарно-технической комиссии в филиалах ОАО "РЖД"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руководителей, специалистов и рабочих при пожара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ческое занятие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ет   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.2. Форма учебн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й пл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ичество учебных дней -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должительность учебного дня -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учебных часов -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.3. Форма введения и темы 1 учеб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пожаров на объектах железнодорожного транспорта. Пожарная безопасность пассажирского железнодорожного подвижного состава. Статистический анализ обстановки с пожарами, причины и последствия пожаров. Основные причины пожаров. Задачи пожарной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сновные положения нормативных правовых актов в области пожарной безопасности. Нормативные документы в области пожарной безопасности, действующие в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едеральный закон "О пожарной безопасности" от 21 декабря 1994 г. N 69-ФЗ. Федеральный закон "Технический регламент "О требованиях пожарной безопасности" от 22 июля 2008 г. N 123-ФЗ. Правила пожарной безопасности в Российской Федерации (ППБ 01- 0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споряжение ОАО "РЖД" "Об организации контроля за соблюдением требований пожарной безопасности на объектах и подвижном составе ОАО "РЖД" от 30 мая 2006 г. N 1097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споряжение ОАО "РЖД" "О совершенствовании системы обеспечения пожарной безопасности на объектах и подвижном составе ОАО "РЖД" от 31 марта 2006 г. N 568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иды пожарной охраны. Федеральная противопожарная служба. Государственный пожарный надзор, структура. Права и обязанности, виды административно-правового воздействия за нарушение и невыполнение правил и норм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.4. Форма темы 2 учеб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аткая пожарная характеристика конструктивных элементов зданий. Пожарная опасность сырья, полуфабрикатов, готовой продукции и отходов производства, нормы и порядок хранения сырья, горюче-смазочных материалов и готовой продукции, подвижного состава. Пожарная опасность электропроводки, нестандартных предохранителей и электроарматуры, электромоторов и электроагрегатов, перегрузки и короткого замыкания электропроводов и электроустановок. Пожарно-профилактические требования к содержанию и эксплуатации электросетей и электр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жарная опасность приборов систем отопления (печного, парового, электрического). Пожарно-профилактические требования к содержанию и эксплуатации приборов отопления. Пожарная опасность производственных процессов, требования пожарной безопасности при их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жарная опасность при проведении сварочных и других огневых работ, требования пожарной безопасности при их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ребования, предъявляемые к противопожарному режиму на объекте. Установленные места для курений и применения открытого огня. Порядок уборки цеха (склада) от горючих отходов, мусора, производственной пыли. Содержание проходов, выходов, подступов к средствам пожаротушения и к пожарной связи. Надзор за выполнением противопожарных требований в рабочее время и по оконча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тивопожарный режим на территории объекта (места для курения, производства огневых работ, содержание гидрантов и пожарных водоемов, сбора мусора, содержание проезд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тивопожарный режим в складских помещениях и порядок хранения материалов и веществ по степени их пожарной опасности. Содержание противопожарных разрывов, проходов и выходов. Противопожарные требования при хранении взрывопожароопасных вещест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казы, распоряжения, инструкции, определяющие меры пожарной безопасности на объекте, наглядная противопожарная аги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щие сведения о наиболее распространенных причинах пожаров на предприятиях железнодорожного транспорта. Сведения о имевшихся случаях пожаров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щие понятия о горении и пожаровзрывоопасных свойствах веществ и материалов, пожарной опасности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щие сведения о горении. Показатели, характеризующие взрывопожароопасные свойства веществ и материалов. Категорирование и классификация помещений, зданий, сооружений и технологических процессов по пожаровзрывоопасности. Классификация строительных материалов по группам горючести. Понятие о пределе огнестойкости (ПО) и пределе распространения огня (ПРО). Физические и требуемые ПО и ПРО. Понятие о степени огнестойкости зданий и сооружений. Способы огнезащиты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.5. Форма темы 3 учеб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пожарной безопасности в ОАО "РЖД". Структура управления пожарной безопасностью в ОАО "РЖД". Основные функции и задачи ОАО "РЖД" в области пожарной безопасности. Основные нормативные документы. Организация контроля за соблюдением требований пожарной безопасности на объектах защиты и подвижном составе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жарная безопасность на подвижном составе. Возможные причины возникновения пожаров на подвижном составе и меры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раткая характеристика пожарной опасности тепловозов, электропоездов, дизельных поездов, электровозов, пассажирских, грузовых вагонов и вагонов специального назначения. Основные причины пожаров на подвижном составе. Характерные случаи пожаров на подвижном составе, приписанном к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жарная опасность при нарушении правил эксплуатации электрооборудования и противопожарные требования к содержанию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жарная опасность систем отопления пассажирских вагонов (угольное. комбинированное, электрическое). Требования пожарной безопасности к устройству, содержанию и эксплуатации отопительных систем в пассажирских вагонах и вагонах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ния к временным печам в вагонах-теплушках, вагонах-лавках, пассажирских вагонах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авила пожарной безопасности в пассажирских, багажных, почтовых и специальных вагонах, рефрижераторных секциях, АРБ, вагонах-клубах, вагонах-магаз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авила пожарной безопасности при эксплуатации тепловозов и электровозов. Порядок подготовки и оборудования вагонов и контейнеров под погрузку легкогорючих грузов. Требования пожарной безопасности при перевозке опас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жарная опасность систем отопления и вентиляции. Меры пожарной безопасности при устройстве систем отопления и вентиляции. Пожарная опасность систем отопления и вентиляции. Меры пожарной безопасности при устройстве систем отопления и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чины возникновения пожаров от электрического тока и меры по их предупреждению. Классификация взрывоопасных и пожароопасных зон по Правилам устройства электроустановок (ПУЭ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ожарная опасность прямого удара молнии и вторичных ее проявлений. Категории молниезащиты зданий и сооружений. Основные положения по устройству молниезащиты. Статическое электричество и его пожарная опасность. Меры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ожарная опасность технологических процессов на эксплуатируемых обучаемыми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.6. Форма темы 4 учеб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ры пожарной безопасности при проведении пожароопасных работ и хранении вещест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ры безопасности при работе с пожарным оборудованием, средствами пожаротушения и тушении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нятие о пожаре и его развитии. Возможные пути распространения пожара в помещении, железнодорожном подвижном составе. Условия для горения веществ. Способы прекращения г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ведка пожара, ее цель и задачи. Спасание людей на пожаре и эвакуация имущества. Тушение пожара в здании, на территории объекта, подвижном составе. Вскрытие и разборка конструкций в зданиях и на подвижном составе. Особенности тушения легковоспламеняющихся жидкостей и токсич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ктические занятия по отработке пожарно-тактическ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Меры безопасности при работе с пожарным инструментом и первичными средствами пожаротушения. Меры предосторожности при тушении пожаров, в т.ч. зимой и с опасными гру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иды огневых работ и их пожарная опасность. Постоянные и временные посты проведения огневых работ. Порядок допуска лиц к огневым работам и контроль за их проведением. Особенности пожарной опасности при проведении электрогазосварочных работ, а также других огневых работ во взрывопожароопа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жароопасные свойства легко воспламеняющихся жидкостей (ЛВЖ), горючих жидкостей (ГЖ), горючих газов (ГГ). Меры пожарной безопасности при хранении ЛВЖ, ГЖ и ГГ на общеобъектовых складах, открытых площадках, в цеховых раздаточных кладовых. Меры пожарной безопасности при применении ЛВЖ, ГЖ на рабочих местах, при производстве окрасочных и других пожароопасных работ. Меры пожарной безопасности при транспортировке ЛВЖ, ГЖ и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ервичные средства пожаротушения: огнетушители, пожарный ручной инструмент, покрывала, ящики с песком, бочки с водой. Заряды огнетушителей, принцип действия химического, углекислотного, порошкового огнетушителей, порядок приведения их в действие. Устройство, тактико-технические характеристики, правила эксплуатации огнетуш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Устройство пожарного крана внутреннего водопровода, пожарные рукава и стволы. Приведение пожарного крана в действие. Наружные пожарные гидранты, назначение и приведение в действие с помощью пожарной коло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Уход и сбережение пожарного инвентаря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актическая работа с пожарно-техническим вооружением, имеющимся в цехе (скла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.7. Форма темы 5 и темы 6 учеб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изация работы в ОАО "РЖД" по содержанию и эксплуатации пожарных поездов. Порядок пополнения средствами пожаротушения и горюче-смазочными материалами пожарных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учение "Положения об организации в ОАО "РЖД" работы по содержанию и эксплуатации пожарных поездов" от 29 декабря 2005 г. N ВП-125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зучение распоряжения ОАО "РЖД" "О порядке пополнения средствами пожаротушения и горюче-смазочными материалами пожарных поездов" от 7 марта 2006 г. N 370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ребования пожарной безопасности к путям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ути эвакуации. Определение путей эвакуации и эвакуационных выходов. Требования пожарной безопасности к путям эвакуации. Мероприятия, исключающие задымление путей эвакуации. План эвакуации на случай пожара на эксплуатируемых обучаемыми объектах. Системы экстренного оповещения об эвакуации людей при пожарах. Организация учений в организации по эвакуации людей по разным сценар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бщие сведения о системах противопожарной защиты. Средства пожаротушения на объекте и подвижном составе. Система пожарной автоматики на железнодорожном транспорте Сведения об имеющейся на объекте пожарной сигнализации (автоматическая, ручная). Понятие об их устройстве и принципе действия. Сведения об имеющихся на объекте автоматических установках пожаротушения и принципе их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Наблюдение за исправностью автоматических установок противопожарной защиты. Сведения о назначении и оборудовании пожарного поезда (только для членов ДПД, привлекаемых к выезду на пожар). Пожарные поезда 1 и 2 категории. Общие сведения о системах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Наружное и внутреннее водоснабжение, его назначение и устройство. Пожарные краны. Размещение и осуществление контроля за внутренними пожарными кранами. Правила использования их при пож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Назначение, область применения автоматических систем пожаротушения и сигнализации. Классификация, основные параметры станций пожарной сигнализации, пожарных извещателей. Правила монтажа и эксплуатации. Техническое обслуживание и контроль за работоспособностью. Принцип действия, устройство систем пожаротушения: водяного, пенного, газового и порошкового пожаротушения. Техническое обслуживание и контроль за работоспособностью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Назначение, виды, основные элементы установок противодымной защиты. Основные требования норм и правил к системам противодымной защиты. Эксплуатация и проверка систем противодым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.8. Форма темы 7, темы 8, темы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чета учеб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изационные основы обеспечения пожарной безопасности на железнодорожном транспорте. О состоянии пожарной безопасности объектов и железнодорожного подвижного состава ОАО "РЖД". Анализ пожарной безопасности пассажирского железнодорожного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учение "Организация служебного расследования и учета пожаров и их последствий", утвержденного распоряжением ОАО "РЖД" от 01 февраля 2006 г. N 177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Функции и задачи Центральной пожарно-технической комисси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зучение "Положения о Центральной пожарно-технической комиссии ОАО "РЖД", утвержденного распоряжением ОАО "РЖД" от 26 декабря 2005 г. N 2196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жарно-технические комиссии. Добровольная пожарная дружина. Обучение специалистов и рабочих мерам пожарной безопасности. Противопожарный инструктаж и пожарно-технический минимум. Инструкции о мерах пожарной безопасности. Порядок разработки противопожарных мероприятий. Практические занятия с работниками организаций. Противопожарная пропаганда. Уголк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отивопожарный режим. Противопожарный режим на территории объекта защиты, в подвальных и чердачных помещениях, содержание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ействия специалистов и рабочих при пож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щий характер и особенности развития пожара. Порядок сообщения о пожаре. Организация тушения пожара до прибытия пожарных подразделений, эвакуация людей, огнеопасных и ценных веществ и материалов. Встреча пожарных подразделений. Принятие мер по предотвращению распространения пожара. Действия после прибытия пожа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ема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актическое зан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актическое ознакомление и работа с огнетушителем на модельном очаге пожара. Тренировка использования пожарного крана. Практическое ознакомление с системами противопожарной защиты одной из организаций. Тренировки по эвакуаци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4</Words>
  <Characters>16346</Characters>
  <CharactersWithSpaces>13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ОАО «Российские железные дороги»</dc:creator>
  <dc:description/>
  <dc:language>en-US</dc:language>
  <cp:lastModifiedBy/>
  <dcterms:modified xsi:type="dcterms:W3CDTF">2011-10-30T17:32:00Z</dcterms:modified>
  <cp:revision>2</cp:revision>
  <dc:subject>Программа</dc:subject>
  <dc:title>Типовая программа обучения пожарно-техническому минимуму руководителей и лиц, ответственных за пожарную безопасность в ОАО «РЖД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