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1997 г. N 6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05 N 56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РАБОТНИКОВ ЮРИД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СОБЫМИ УСТАВНЫМИ ЗАДАЧАМИ К ДЕЙСТВ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ЛОВИЯХ, СВЯЗАННЫХ С ПРИМЕ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ЕВОГО ОРУЖ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онно-методические рекоменд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Типовая программа предназначена для подготовки работников организаций и их региональных, территориальных подразделений, которые в соответствии со статьей 12 Федерального закона "Об оружии" и на основании нормативных правовых актов Правительства Российской Федерации имеют право получать во временное пользование в органах внутренних дел отдельные типы и модели боевого ручного стрелкового оружия в целях выполнения задач, возложенных на ни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Типовой программы состоит в приобретении обучаемыми работниками организаций, их региональных, территориальных подразделений (далее - обучаемые) знаний, умений и навыков, необходимых для выполнения своих функциональных обязанностей в условиях, связанных с применением боевого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степенное внимание при обучении необходимо уделять усвоению ими мер безопасности при обращении с боевым оружием, соблюдению законности при его использовании и приме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й процесс должен носить прикладной характер и строиться на передовой практике работы организаций. Из активных форм обучения следует применять такие, как семинары-дискуссии, групповые и индивидуальные упражнения, моделирование конкретных ситуаций, разбор вводных задач, при этом использовать современные технические средства обучения. Учебная группа может делиться на подгруппы с таким расчетом, чтобы каждый обучаемый имел возможность индивидуально отработать учебны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работки устойчивых навыков исполнения должностных обязанностей обучаемыми необходимо планировать проведение занятий по отработке нормативов и тактике действия в различ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и методы проведения занятий, время, отводимое на изучение конкретной темы, определяются непосредственно руководством организации исходя из содержания темы, наличия учебно-материальной базы, уровня подготовленности обучаемых и други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обучения необходимо своевременно вносить коррективы в содержание тем и учебно-методических материалов с учетом новых законодательных и иных нормативных правовых актов Российской Федерации, изменения форм и методов работы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перераспределение времени между учебными дисциплинами, темами и видам занятий. Итоговой формой контроля курса является комплексный экзаме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й пл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учебного време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учебных │ Количество часов на курс подгот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дисциплин       ├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Всего│  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часов├──────────┬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│  </w:t>
      </w:r>
      <w:r>
        <w:rPr/>
        <w:t>Лекции, │Практические│ Заче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│ </w:t>
      </w:r>
      <w:r>
        <w:rPr/>
        <w:t>классно- │   заняти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</w:t>
      </w:r>
      <w:r>
        <w:rPr/>
        <w:t>гр. занят.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┼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авовая подготовка   │  8  │     7    │      -   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гневая подготовка    │ 24  │     6    │     16     │ 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едицинская подготовка│  4  │     -    │      3   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мплексный экзамен   │  4  │     -    │      2     │ 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┼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ИТОГО:│ 40  │    13    │     21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┴──────────┴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учебных часов - 4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х дней - 5 по 8 учебных ча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учебного часа - 50 ми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ческий пл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учебных дисциплин│   Количество часов на кур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│          подготов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├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Всего│      В том числе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├─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</w:t>
      </w:r>
      <w:r>
        <w:rPr/>
        <w:t>Лекции, │Практи-│Заче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</w:t>
      </w:r>
      <w:r>
        <w:rPr/>
        <w:t>класс-  │чески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</w:t>
      </w:r>
      <w:r>
        <w:rPr/>
        <w:t>но-гр.  │занят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</w:t>
      </w:r>
      <w:r>
        <w:rPr/>
        <w:t>занятия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 │  3  │    4   │   5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Правовая подготовка      │  8  │    7   │   -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Занятие N 1 (лекция)     │  2  │    2   │   - 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авовые            основы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я   огнестрельного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ужия             работникам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.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Федеральный закон      "Об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ужии", другие    нормативны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вые                 акты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ламентирующие       порядок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нения и     использовани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ужия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Занятие N 2 (лекция)     │  1  │    1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нятие      преступления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министративного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нарушения в  соответстви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положениями       Уголовного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декса Российской Федерации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декса  Российской  Федераци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            административны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нарушениях.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циплинарное нарушение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Занятие N 3 (классно-     │  2  │    2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групповое)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нятия       "необходима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она",             "крайня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сть" в  соответстви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положениями  статей  37 и 39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головного кодекса  Российско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. Условия наступлени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й обороны и  крайне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сти.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Действия        работников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 и          порядок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нения ими боевого  оружи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ределах необходимой обороны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в      состоянии     крайне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сти при   исполнени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оих              должностны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нностей.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рядок          получени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ешения на право хранения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шения боевого оружия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Занятие N 4 (классно-     │  2  │    2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групповое)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тветственность         з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ступления, административны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нарушения, связанные    с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отом оружия.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Дисциплинарная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енность за  нарушения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 содержащие          состав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ступления               ил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министративного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нарушения.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Материальная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енность за  нанесенны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ьный ущерб         пр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и,       небрежном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анении оружия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5         │  1  │        │    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Зачет по правовой подготовке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Огневая подготовка      │ 24  │    6   │  16 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1         │  1  │    1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(классно-групповое)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Соблюдение   установленны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л и  мер безопасности пр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щении с боевым  оружием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еприпасами к нему.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сновы знаний       правил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ельбы. Явление    выстрела.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ая скорость       пули.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ектория полета  пули  и  е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менты. Влияние      внешни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й на     полет     пули.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бивное (убойное)   действи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ли. Кучность    и   меткость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ельбы, способы           и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ышения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2         │  2  │    2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(классно-групповое)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рганизация     получения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и и     хранени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евого оружия  и  патронов  к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му.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авила   транспортировки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, хранения, учета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я боевого оружия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тронов к нему.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ериодичность и содержащи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рок работников         н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годность к    действиям   в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ях, связанных          с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нением боевого оружия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3         │  2  │    2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(классно-групповое)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Назначение, боевые    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ие     характеристик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а        (револьвера)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а-пулемета.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бщее устройство пистолет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вольвера),       пистолета-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лемета. Принцип  действия и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ей и механизмов.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рядок               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ледовательность    неполно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борки, чистки,   смазки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борки пистолета (револьвера)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а-пулемета       посл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полной разборки.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дготовка       пистолет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вольвера),       пистолета-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лемета к стрельбе.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рядок         заряжания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жания           пистолет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вольвера),       пистолета-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лемета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иемы стрельбы         из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а        (револьвера)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а-пулемета.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Задержки при   стрельбе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собы их устранения.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авила и порядок хранени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ношения            пистолет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вольвера),       пистолета-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лемета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Устройство патронов      к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у        (револьверу)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у-пулемету,         и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начение,            порядок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аряжения           магазина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барабана)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Занятие N 4          │  2  │    2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(классно-групповое)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Назначение, боевые    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ие     характеристик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ата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бщее устройство автомата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нцип действия его частей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ханизмов.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рядок               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ледовательность    неполно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борки, чистки,   смазки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борки автомата после неполно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борки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дготовка автомата      к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ельбе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рядок         заряжания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жания автомата.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иема стрельбы         из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ата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Задержки при   стрельбе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собы их устранения.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Устройство патронов      к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ату, их       назначение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ядок снаряжения магазина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5         │  4  │        │   4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практическое, комплексное)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иемы и  правила стрельбы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пистолета     (револьвера)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а-пулемета.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бщие положения. Изготовк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стрельбе.  Выбор  прицела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чки            прицеливания.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о         выстрела.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кращение          стрельбы.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рольный осмотр   пистолет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вольвера),       пистолета-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лемета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ыполнение      упражнени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бных стрельб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6         │  4  │        │   4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практическое, комплексное)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иемы и           правил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ых стрельб         из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а        (револьвера)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а-пулемета.   Стрельб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ебронированных        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онированных автомобилей,   в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ях          ограниченны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ещений. Скоростная стрельб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одиночным    и    групповым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ям.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ыполнение      упражнени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ых стрельб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7         │  3  │        │   3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практическое, комплексное)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иемы и правила  стрельбы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автомата.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бщие положения. Изготовк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стрельбе     из    различны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ожений (стоя,    сидя     в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ных средствах,      с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ена, лежа).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ыбор прицела    и   точк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целивания.     Производство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трела.          Прекращени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ельбы. Контрольный   осмотр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ата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ыполнение      упражнени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бных  стрельб из автомата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8         │  4  │        │   4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практическое, комплексное)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иемы и           правил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ых стрельб         из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ата. Ведение    огня   из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онированного            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бронированного  автомобилей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условиях       ограниченного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странства помещений.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ыполнение      упражнени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ых стрельб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9         │  2  │        │       │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ачет по огневой подготовке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Медицинская подготовка    │  4  │        │   3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1         │  3  │        │   3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(практическое)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казание       доврачебно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      лицам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ившим            телесны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реждения при  огнестрельны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нениях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бщие положения         по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анию           доврачебно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.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Индивидуальные    средства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ания           доврачебно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.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Методика        проведени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кусственного дыхания    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прямого массажа сердца.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Доврачебная помощь     пр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личных травмах  и внезапных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леваниях.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Классификация ран. Ранева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екция. Виды   кровотечений.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жение давящей     повязки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гута, закрутки.      Сгибани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ечностей,         пальцевое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жатие.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изнаки переломов  костей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ушибов.  Правила   наложения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н.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ереноска                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а пострадавшего.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казание самопомощи    пр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нениях,       кровотечениях,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ломах и других травмах.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Занятие N 2         │  1  │        │       │ 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Зачет по медицинской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подготовке    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    Комплексный               │  4  │    -   │   2  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ифференцированный) экзамен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┴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0</Words>
  <Characters>24005</Characters>
  <CharactersWithSpaces>20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32:00Z</dcterms:modified>
  <cp:revision>2</cp:revision>
  <dc:subject>Программа</dc:subject>
  <dc:title>Типовая программа подготовки работников юридических лиц с особыми уставными задачами к действиям в условиях, связанных с применением боев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