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программа, утвержденная Распоряжением ФСФО РФ от 19.11.2001 N 355-р, введена в действие с 19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СФ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1 г. N 355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 ПОДГОТОВКИ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НТИКРИЗИСНОМУ УПР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ПРАВОВОЕ ОБЕСПЕЧЕНИЕ АНТИКРИЗИС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ЯТЕЛЬНОСТИ АНТИКРИЗИС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107"/>
        <w:gridCol w:w="5796"/>
        <w:gridCol w:w="10"/>
        <w:gridCol w:w="160"/>
        <w:gridCol w:w="1614"/>
      </w:tblGrid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ческое тестирование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КИЙ КОДЕКС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ложения.     Основные    начала</w:t>
              <w:br/>
              <w:t xml:space="preserve">гражданского законодательства.            </w:t>
              <w:br/>
              <w:t>Отношения, регулируемые        гражданским</w:t>
              <w:br/>
              <w:t xml:space="preserve">законодательством.                        </w:t>
              <w:br/>
              <w:t>Гражданское законодательство  и иные акты,</w:t>
              <w:br/>
              <w:t xml:space="preserve">содержащие нормы гражданского права.      </w:t>
              <w:br/>
              <w:t>Действие гражданского  законодательства во</w:t>
              <w:br/>
              <w:t xml:space="preserve">времени. Обычаи делового оборота.         </w:t>
              <w:br/>
              <w:t>Применение гражданского   законодательства</w:t>
              <w:br/>
              <w:t xml:space="preserve">по аналогии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положения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яйственные товарищества и общества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1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.    Полное   товарищество.</w:t>
              <w:br/>
              <w:t xml:space="preserve">Товарищество на вере.                     </w:t>
              <w:br/>
              <w:t>Общество с  ограниченной ответственностью.</w:t>
              <w:br/>
              <w:t>Общество         с          дополнительной</w:t>
              <w:br/>
              <w:t xml:space="preserve">ответственностью.                         </w:t>
              <w:br/>
              <w:t>Акционерное общество. Дочерние и зависимые</w:t>
              <w:br/>
              <w:t xml:space="preserve">общества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кооперативы.             </w:t>
              <w:br/>
              <w:t>Государственные и  муниципальные унитарные</w:t>
              <w:br/>
              <w:t xml:space="preserve">предприятия. Некоммерческие организации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4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делки. Понятие,  виды  и  формы   сделок.</w:t>
              <w:br/>
              <w:t>Недействительность сделок.  Сроки. Исковая</w:t>
              <w:br/>
              <w:t xml:space="preserve">давност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  обязательственного права.</w:t>
              <w:br/>
              <w:t xml:space="preserve">Отдельные виды обязательств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 об обязательствах. Понятие</w:t>
              <w:br/>
              <w:t>обязательства     и     основания      его</w:t>
              <w:br/>
              <w:t xml:space="preserve">возникновения. Стороны обязательства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исполнения       обязательств.</w:t>
              <w:br/>
              <w:t>Неустойка.        Залог.        Удержание.</w:t>
              <w:br/>
              <w:t>Поручительство.    Банковская    гарантия.</w:t>
              <w:br/>
              <w:t xml:space="preserve">Задаток 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а лиц в обязательстве.             </w:t>
              <w:br/>
              <w:t>Переход прав  кредитора  к  другому  лицу.</w:t>
              <w:br/>
              <w:t xml:space="preserve">Перевод долга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4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сть за нарушение обязательств.</w:t>
              <w:br/>
              <w:t xml:space="preserve">Прекращение обязательств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пля-продажа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      о      купле-продаже.</w:t>
              <w:br/>
              <w:t xml:space="preserve">Розничная купля-продажа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ка товаров.  Поставка  товаров   для</w:t>
              <w:br/>
              <w:t>государственных   нужд.   Энергоснабжение.</w:t>
              <w:br/>
              <w:t xml:space="preserve">Продажа недвижимости. Продажа предприятий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3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. Общие положения об аренде.  Аренда</w:t>
              <w:br/>
              <w:t>транспортных   средств.  Аренда  зданий  и</w:t>
              <w:br/>
              <w:t>сооружений. Аренда предприятий. Финансовая</w:t>
              <w:br/>
              <w:t xml:space="preserve">аренда (лизинг)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 вследствие причинения вреда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   о   возмещении    вреда.</w:t>
              <w:br/>
              <w:t>Возмещение  вреда,  причиненного жизни или</w:t>
              <w:br/>
              <w:t xml:space="preserve">здоровью гражданина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     вопросы     антимонопольного</w:t>
              <w:br/>
              <w:t xml:space="preserve">законодательства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.         Монополистическая</w:t>
              <w:br/>
              <w:t>деятельность.        Отдельные        виды</w:t>
              <w:br/>
              <w:t>государственного контроля. Ответственность</w:t>
              <w:br/>
              <w:t>за        нарушение       антимонопольного</w:t>
              <w:br/>
              <w:t xml:space="preserve">законодательства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   ЗАКОН    "ОБ    АКЦИОНЕРНЫХ</w:t>
              <w:br/>
              <w:t xml:space="preserve">ОБЩЕСТВАХ"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.  Создание  и   ликвидация</w:t>
              <w:br/>
              <w:t>общества.   Уставный   капитал   общества.</w:t>
              <w:br/>
              <w:t>Акции,  облигации  и  иные  ценные  бумаги</w:t>
              <w:br/>
              <w:t>общества.    Чистые    активы    общества.</w:t>
              <w:br/>
              <w:t>Размещение обществом акций и  иных  ценных</w:t>
              <w:br/>
              <w:t xml:space="preserve">бумаг. Реестр акционеров общества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т директоров  (наблюдательный   совет)</w:t>
              <w:br/>
              <w:t>общества  и исполнительный орган общества.</w:t>
              <w:br/>
              <w:t>Контроль     за    финансово-хозяйственной</w:t>
              <w:br/>
              <w:t>деятельностью общества. Учет и отчетность,</w:t>
              <w:br/>
              <w:t>документы общества. Информация об обществе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-й ДЕНЬ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ДЕКСЫ РОССИЙСКОЙ ФЕДЕРАЦИИ. ПРЕСТУПЛЕНИЯ</w:t>
              <w:br/>
              <w:t xml:space="preserve">В СФЕРЕ ЭКОНОМИЧЕСКОЙ ДЕЯТЕЛЬНОСТИ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закон  от  21  июля 1997 года N   119-ФЗ  </w:t>
              <w:br/>
              <w:t xml:space="preserve">"Об исполнительном производстве"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УГОЛОВНЫЙ     И    УГОЛОВНО-ПРОЦЕССУАЛЬНЫЙ             </w:t>
            </w:r>
          </w:p>
        </w:tc>
        <w:tc>
          <w:tcPr>
            <w:tcW w:w="59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.   Формы    и    основания</w:t>
              <w:br/>
              <w:t>привлечения  к  уголовной ответственности.</w:t>
              <w:br/>
              <w:t xml:space="preserve">Возбуждение уголовного дела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едпринимательство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получение кредита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стное уклонение      от       погашения</w:t>
              <w:br/>
              <w:t xml:space="preserve">кредиторской задолженности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действия при банкротстве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меренное банкротство.      Фиктивное</w:t>
              <w:br/>
              <w:t>банкротство. Уклонение от уплаты налогов с</w:t>
              <w:br/>
              <w:t xml:space="preserve">организаций               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й ДЕНЬ                  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ОССИЙСКОЙ ФЕДЕРАЦИИ      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Й ПРОЦЕССУАЛЬНЫЙ          КОДЕКС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.    Основные    положения.</w:t>
              <w:br/>
              <w:t>Состав          арбитражного         суда.</w:t>
              <w:br/>
              <w:t>Подведомственность  и  подсудность.  Лица,</w:t>
              <w:br/>
              <w:t>участвующие   в  деле,  и  иные  участники</w:t>
              <w:br/>
              <w:t>арбитражного процесса. Представительство в</w:t>
              <w:br/>
              <w:t>арбитражном      суде.     Доказательства.</w:t>
              <w:br/>
              <w:t>Обеспечение     иска.      Приостановление</w:t>
              <w:br/>
              <w:t>производства    по    делу.    Прекращение</w:t>
              <w:br/>
              <w:t>производства по делу.  Оставление иска без</w:t>
              <w:br/>
              <w:t>рассмотрения.       Судебные      расходы.</w:t>
              <w:br/>
              <w:t xml:space="preserve">Процессуальные сроки. Судебные штрафы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в  арбитражном  суде   первой</w:t>
              <w:br/>
              <w:t>инстанции.  Предъявление иска.  Подготовка</w:t>
              <w:br/>
              <w:t>дела к судебному разбирательству. Судебное</w:t>
              <w:br/>
              <w:t>разбирательство.    Решение   арбитражного</w:t>
              <w:br/>
              <w:t>суда.   Определение   арбитражного   суда.</w:t>
              <w:br/>
              <w:t>Особенности   производства   по  отдельным</w:t>
              <w:br/>
              <w:t>категориям дел.  Порядок взаимодействия со</w:t>
              <w:br/>
              <w:t xml:space="preserve">службой судебных приставов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по     пересмотру    решений.</w:t>
              <w:br/>
              <w:t>Производство  в  апелляционной  инстанции.</w:t>
              <w:br/>
              <w:t>Производство   в  кассационной  инстанции.</w:t>
              <w:br/>
              <w:t>Производство в порядке надзора.  Пересмотр</w:t>
              <w:br/>
              <w:t>по   вновь   открывшимся   обстоятельствам</w:t>
              <w:br/>
              <w:t>судебных    актов    арбитражного    суда,</w:t>
              <w:br/>
              <w:t xml:space="preserve">вступивших в законную силу         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      </w:t>
            </w:r>
          </w:p>
        </w:tc>
        <w:tc>
          <w:tcPr>
            <w:tcW w:w="58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судебных   актов.   Федеральн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ОЕ ПРАВО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положения                 налогового</w:t>
              <w:br/>
              <w:t>законодательства.  Понятие налога и сбора.</w:t>
              <w:br/>
              <w:t>Функции,  виды, элементы налога. Налоговая</w:t>
              <w:br/>
              <w:t>система.  Права  и  обязанности  налоговых</w:t>
              <w:br/>
              <w:t>органов   и   налогоплательщиков.   Органы</w:t>
              <w:br/>
              <w:t>Федеральной службы налоговой  полиции  РФ:</w:t>
              <w:br/>
              <w:t xml:space="preserve">структура и функции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ы налогообложения   юридических  лиц.</w:t>
              <w:br/>
              <w:t>НДС,  налог  на  имущество  предприятий  и</w:t>
              <w:br/>
              <w:t>организаций,    налог   на   пользователей</w:t>
              <w:br/>
              <w:t>автомобильных  дорог,  акцизы,   налог   с</w:t>
              <w:br/>
              <w:t>продаж,   налог   на   прибыль,   налог  с</w:t>
              <w:br/>
              <w:t>владельцев    автотранспортных    средств,</w:t>
              <w:br/>
              <w:t xml:space="preserve">единый социальный налог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обложение физических лиц. Упрощенная</w:t>
              <w:br/>
              <w:t>система налогообложения  субъектов  малого</w:t>
              <w:br/>
              <w:t>предпринимательства.   Налог   на   доходы</w:t>
              <w:br/>
              <w:t>физических      лиц.       Налогообложение</w:t>
              <w:br/>
              <w:t>индивидуальных предпринимателей.  Контроль</w:t>
              <w:br/>
              <w:t xml:space="preserve">за расходами физических лиц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ы и    методы   налогового   контроля.</w:t>
              <w:br/>
              <w:t>Ответственность  за  нарушение  налогового</w:t>
              <w:br/>
              <w:t>законодательства.   Камеральная  проверка,</w:t>
              <w:br/>
              <w:t>выездная  налоговая  проверка.  Налоговая,</w:t>
              <w:br/>
              <w:t>административная        и        уголовная</w:t>
              <w:br/>
              <w:t xml:space="preserve">ответственности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обязательные   платежи,   входящие  в</w:t>
              <w:br/>
              <w:t>налоговую  систему  Российской  Федерации.</w:t>
              <w:br/>
              <w:t>Общие положения.  Государственная пошлина.</w:t>
              <w:br/>
              <w:t xml:space="preserve">Таможенная пошлина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ОДАТЕЛЬСТВО        О            МАЛОМ</w:t>
              <w:br/>
              <w:t xml:space="preserve">ПРЕДПРИНИМАТЕЛЬСТВЕ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одательство Российской   Федерации  о</w:t>
              <w:br/>
              <w:t>малом предпринимательстве. Субъекты малого</w:t>
              <w:br/>
              <w:t>предпринимательства.       Государственная</w:t>
              <w:br/>
              <w:t>регистрация        субъектов        малого</w:t>
              <w:br/>
              <w:t>предпринимательства. Порядок представления</w:t>
              <w:br/>
              <w:t>отчетности      малыми      предприятиями.</w:t>
              <w:br/>
              <w:t>Налогообложение      субъектов      малого</w:t>
              <w:br/>
              <w:t>предпринимательства. Льготное кредитование</w:t>
              <w:br/>
              <w:t>субъектов    малого   предпринимательства.</w:t>
              <w:br/>
              <w:t>Страхование        субъектов        малого</w:t>
              <w:br/>
              <w:t xml:space="preserve">предпринимательства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ЗАКОН   "О   НЕСОСТОЯТЕЛЬНОСТИ</w:t>
              <w:br/>
              <w:t xml:space="preserve">(БАНКРОТСТВЕ)"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положения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преждение банкротства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бирательство дел    о   банкротстве   в</w:t>
              <w:br/>
              <w:t xml:space="preserve">арбитражном суде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людение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ее управление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курсное производство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вое соглашение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8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банкротства          отдельных</w:t>
              <w:br/>
              <w:t xml:space="preserve">категорий должников - юридических лиц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9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ощенные процедуры банкротства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0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ровольное объявление    о   банкротстве</w:t>
              <w:br/>
              <w:t xml:space="preserve">должника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ДЕЯТЕЛЬНОСТИ            АРБИТРАЖНЫХ</w:t>
              <w:br/>
              <w:t xml:space="preserve">УПРАВЛЯЮЩИХ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стема подготовки     специалистов     по</w:t>
              <w:br/>
              <w:t xml:space="preserve">антикризисному управлению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ензирование деятельности    арбитражных</w:t>
              <w:br/>
              <w:t xml:space="preserve">управляющих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дзор за     деятельностью    арбитражных</w:t>
              <w:br/>
              <w:t xml:space="preserve">управляющих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Е ЗАКОНОДАТЕЛЬСТВО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овые основы трудового законодательства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ой договор. Общие положения. Понятие</w:t>
              <w:br/>
              <w:t>и  функции  трудового  договора.   Стороны</w:t>
              <w:br/>
              <w:t>трудового    договора.    Виды   трудового</w:t>
              <w:br/>
              <w:t xml:space="preserve">договора 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удового договора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и  обязанности сторон,  регулируемые</w:t>
              <w:br/>
              <w:t xml:space="preserve">законодательством о труде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2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условия     трудового    договора</w:t>
              <w:br/>
              <w:t xml:space="preserve">(контракта)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3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ные условия  трудового договора</w:t>
              <w:br/>
              <w:t xml:space="preserve">(контракта)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 трудового договора (контракта)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оржение трудового договора (контракта)</w:t>
              <w:br/>
              <w:t xml:space="preserve">по инициативе работника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2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оржение трудового договора (контракта)</w:t>
              <w:br/>
              <w:t xml:space="preserve">по инициативе администрации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3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а труда.  Правила  по  охране  труда,</w:t>
              <w:br/>
              <w:t>обязательные      для       администрации.</w:t>
              <w:br/>
              <w:t>Обязанности администрации по расследованию</w:t>
              <w:br/>
              <w:t>и учету несчастных случаев на производстве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-й ДЕНЬ              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 по  части  1  программы  (проводится</w:t>
              <w:br/>
              <w:t xml:space="preserve">обучающей организацией)  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делу 1: 40 часов лекционных занятий;</w:t>
              <w:br/>
              <w:t xml:space="preserve">По разделу 2: 8 часов лекционных занятий; </w:t>
              <w:br/>
              <w:t xml:space="preserve">По разделу 3: 8 часов лекционных занятий; </w:t>
              <w:br/>
              <w:t xml:space="preserve">По разделу 4: 8 часов лекционных занятий; </w:t>
              <w:br/>
              <w:t xml:space="preserve">По разделу 5: 4 часа лекционных занятий;  </w:t>
              <w:br/>
              <w:t xml:space="preserve">По разделу 6: 2 часа лекционных занятий;  </w:t>
              <w:br/>
              <w:t xml:space="preserve">По разделу 7: 32 часа лекционных занятий; </w:t>
              <w:br/>
              <w:t xml:space="preserve">По разделу 8: 8 часов лекционных занятий; </w:t>
              <w:br/>
              <w:t>По разделу 9: 16 часов лекционных занятий.</w:t>
              <w:br/>
              <w:t xml:space="preserve">Итого: 128 часов лекционных занятий.      </w:t>
              <w:br/>
              <w:t xml:space="preserve">Психологическое тестирование: 8 часов.    </w:t>
              <w:br/>
              <w:t>Зачет по  части  1  "Правовое  обеспечение</w:t>
              <w:br/>
              <w:t>антикризисного управления  и  деятельности</w:t>
              <w:br/>
              <w:t xml:space="preserve">антикризисных управляющих" - 8 часов.     </w:t>
              <w:br/>
              <w:t xml:space="preserve">Всего: 144 часа (18 дней)                 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. БУХГАЛТЕРСКИЙ УЧЕТ И ФИНАНСОВ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В АНТИКРИЗИСНОМ УПРАВЛ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806"/>
        <w:gridCol w:w="175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Ы БУХГАЛТЕРСКОГО УЧЕТ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бухгалтерского   учета  в  России.</w:t>
              <w:br/>
              <w:t>Основные  задачи   бухгалтерского   учета.</w:t>
              <w:br/>
              <w:t>Нормативные     документы,    определяющие</w:t>
              <w:br/>
              <w:t>порядок     организации     и      ведения</w:t>
              <w:br/>
              <w:t>бухгалтерского   учета    в     Российской</w:t>
              <w:br/>
              <w:t>Федерации.     Классификация      объектов</w:t>
              <w:br/>
              <w:t>бухгалтерского  учета.  Основные   правила</w:t>
              <w:br/>
              <w:t xml:space="preserve">ведения бухгалтерского учет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нятие о  счетах  бухгалтерского   учета.</w:t>
              <w:br/>
              <w:t>Сущность  и  значение  двойной  записи  на</w:t>
              <w:br/>
              <w:t>счетах. Синтетический и аналитический уч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бухгалтерского     учета     в</w:t>
              <w:br/>
              <w:t>организации.  Оборотные  ведомости.   План</w:t>
              <w:br/>
              <w:t>счетов   бухгалтерского   учета.   Учетные</w:t>
              <w:br/>
              <w:t xml:space="preserve">регистры. Формы бухгалтерского уче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ОСНОВНЫХ СРЕДСТВ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основных  средств,  учет  их</w:t>
              <w:br/>
              <w:t xml:space="preserve">наличия и движ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износа     (амортизации)     основных</w:t>
              <w:br/>
              <w:t>средств,  учет  их  ремонта.   Особенности</w:t>
              <w:br/>
              <w:t>учета   арендованных   основных   средств.</w:t>
              <w:br/>
              <w:t xml:space="preserve">Инвентаризация основных средст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по хозяйственным операциям  движения</w:t>
              <w:br/>
              <w:t xml:space="preserve">основных средст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НЕМАТЕРИАЛЬНЫХ АКТИВО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нематериальных активов, учет</w:t>
              <w:br/>
              <w:t xml:space="preserve">их поступления и созда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ет амортизации и выбытия  нематериальных</w:t>
              <w:br/>
              <w:t xml:space="preserve">актив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ФИНАНСОВЫХ ВЛОЖЕН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финансовых         вложений,</w:t>
              <w:br/>
              <w:t xml:space="preserve">изменения отдельных видов влож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вкладов в  уставные  капиталы  других</w:t>
              <w:br/>
              <w:t>организаций.  Учет  финансовых  вложений в</w:t>
              <w:br/>
              <w:t xml:space="preserve">акции. Учет долговых ценных бумаг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финансовых влож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ПРОИЗВОДСТВЕННЫХ ЗАПАС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производственных    запасов.</w:t>
              <w:br/>
              <w:t>Документальное  оформление  поступления  и</w:t>
              <w:br/>
              <w:t xml:space="preserve">расходования производственных запас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роизводственных запасов на складах и</w:t>
              <w:br/>
              <w:t xml:space="preserve">в бухгалтерии, их синтетический уче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учета       малоценных       и</w:t>
              <w:br/>
              <w:t>быстроизнашивающихся            предметов.</w:t>
              <w:br/>
              <w:t>Инвентаризация        товарно-материальных</w:t>
              <w:br/>
              <w:t xml:space="preserve">ценносте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ТРУДА И ЕГО ОПЛАТ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, формы   и   системы   оплаты  труда,</w:t>
              <w:br/>
              <w:t xml:space="preserve">порядок ее начислени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по учету личного состава,  труда</w:t>
              <w:br/>
              <w:t>и его  оплаты.  Документальное  оформление</w:t>
              <w:br/>
              <w:t>работ     и     выплат     по    договорам</w:t>
              <w:br/>
              <w:t>гражданско-правового    характера.    Учет</w:t>
              <w:br/>
              <w:t>расчетов   по  социальному  страхованию  и</w:t>
              <w:br/>
              <w:t xml:space="preserve">обеспечению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 ЗАТРАТ  НА  ПРОИЗВОДСТВО ПРОДУКЦИИ И</w:t>
              <w:br/>
              <w:t xml:space="preserve">КАЛЬКУЛИРОВАНИЕ СЕБЕСТОИМОСТИ ПРОДУК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производственных     затрат.</w:t>
              <w:br/>
              <w:t>Состав затрат,  включаемых в себестоимость</w:t>
              <w:br/>
              <w:t>продукции.   Учет  расходов  по  элементам</w:t>
              <w:br/>
              <w:t xml:space="preserve">затра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затрат  на  производство продукции по</w:t>
              <w:br/>
              <w:t>статьям  калькуляции.   Учет   затрат   на</w:t>
              <w:br/>
              <w:t>производство       и       калькулирование</w:t>
              <w:br/>
              <w:t>себестоимости      работ      и      услуг</w:t>
              <w:br/>
              <w:t xml:space="preserve">вспомогательных производств.              </w:t>
              <w:br/>
              <w:t xml:space="preserve">Сводный учет затрат на производство.      </w:t>
              <w:br/>
              <w:t>Методы учета   затрат  на  производство  и</w:t>
              <w:br/>
              <w:t xml:space="preserve">калькулирование себестоимости продук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ГОТОВОЙ ПРОДУКЦИИ И ЕЕ РЕАЛ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ая продукция   и   ее   оценка.  Учет</w:t>
              <w:br/>
              <w:t xml:space="preserve">поступления готовой продукц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реализации   продукции.   Особенности</w:t>
              <w:br/>
              <w:t>учета  реализации  продукции  по   моменту</w:t>
              <w:br/>
              <w:t>оплаты   и   по   моменту  отгрузки.  Учет</w:t>
              <w:br/>
              <w:t>реализации  продукции  при  товарообменных</w:t>
              <w:br/>
              <w:t xml:space="preserve">(бартерных) сделка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ДЕНЕЖНЫХ СРЕДСТВ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кассовых операций.  Безналичная форма</w:t>
              <w:br/>
              <w:t>расчетов.  Учет  операций  по   расчетному</w:t>
              <w:br/>
              <w:t>счету   и  другим  счетам  в  банке.  Учет</w:t>
              <w:br/>
              <w:t xml:space="preserve">денежных документов и переводов в пут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РАСЧЕТОВ С БЮДЖЕТОМ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налогов  и  распределения  средств</w:t>
              <w:br/>
              <w:t>между  бюджетами  разного   уровня.   Учет</w:t>
              <w:br/>
              <w:t>расчетов  по федеральным налогам,  налогам</w:t>
              <w:br/>
              <w:t>субъектов Российской Федерации  и  местным</w:t>
              <w:br/>
              <w:t xml:space="preserve">налогам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СОБСТВЕННЫХ СРЕДСТВ ОРГАНИЗА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уставного    капитала    акционерного</w:t>
              <w:br/>
              <w:t>общества.  Особенности  учета  капитала  и</w:t>
              <w:br/>
              <w:t>прибыли   (убытков)   в   товариществах  и</w:t>
              <w:br/>
              <w:t>кооперативах.  Учет  резервного  капитала.</w:t>
              <w:br/>
              <w:t xml:space="preserve">Чистые активы организаци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 учет    и   отчетность   при</w:t>
              <w:br/>
              <w:t>реорганизации и ликвидации юридических лиц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АЯ ОТЧЕТНОСТЬ ОРГАНИЗА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нормативные  документы.  Состав и</w:t>
              <w:br/>
              <w:t>содержание    бухгалтерской    отчетности.</w:t>
              <w:br/>
              <w:t>Основные   требования,   предъявляемые   к</w:t>
              <w:br/>
              <w:t xml:space="preserve">бухгалтерской отчетност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а оценки   статей  баланса.  Порядок</w:t>
              <w:br/>
              <w:t>составления и представления  бухгалтерских</w:t>
              <w:br/>
              <w:t>отчетов.   Консолидация   в  бухгалтерской</w:t>
              <w:br/>
              <w:t>отчетности  организации   показателей   ее</w:t>
              <w:br/>
              <w:t xml:space="preserve">дочерних и зависимых общест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 И  ПРИЕМЫ  ФИНАНСОВОГО  АНАЛИЗА  И</w:t>
              <w:br/>
              <w:t xml:space="preserve">ПРОГНОЗИРОВАНИЯ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управления       финансами      на</w:t>
              <w:br/>
              <w:t>предприятии.     Структура      источников</w:t>
              <w:br/>
              <w:t>финансирования   предприятия.   Финансовые</w:t>
              <w:br/>
              <w:t xml:space="preserve">документы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 методов       и      приемов</w:t>
              <w:br/>
              <w:t>финансового   анализа.    Основные    типы</w:t>
              <w:br/>
              <w:t>моделей, используемых в финансовом анализе</w:t>
              <w:br/>
              <w:t>и   прогнозировании.    Элементы    теории</w:t>
              <w:br/>
              <w:t xml:space="preserve">моделирования и анализа факторных систе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АЯ ОТЧЕТНОСТЬ И ЕЕ АНАЛИ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ринципы   и   последовательность</w:t>
              <w:br/>
              <w:t xml:space="preserve">анализа финансового состояния пред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ры методики    анализа    финансового</w:t>
              <w:br/>
              <w:t>состояния.  Инфляция и  анализ  финансовой</w:t>
              <w:br/>
              <w:t xml:space="preserve">отчетност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ирование    финансово-хозяйственной</w:t>
              <w:br/>
              <w:t xml:space="preserve">деятельности предприят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оды прогнозирования          возможного</w:t>
              <w:br/>
              <w:t xml:space="preserve">банкротства предприят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ТЕМАТИЧЕСКИЙ АППАРАТ ФИНАНСОВОГО АНАЛИЗ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гика финансовых   операций.   Процентные</w:t>
              <w:br/>
              <w:t>ставки и  методы  их  начисления.  Понятие</w:t>
              <w:br/>
              <w:t xml:space="preserve">приведенной стоимост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денежных  потоков.  Оценка  денежного</w:t>
              <w:br/>
              <w:t xml:space="preserve">потока с неравными поступлениям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аннуитетов.      Оценка     срочных</w:t>
              <w:br/>
              <w:t>аннуитетов.   Метод   депозитной   книжки.</w:t>
              <w:br/>
              <w:t>Оценка  аннуитета с изменяющейся величиной</w:t>
              <w:br/>
              <w:t xml:space="preserve">платежа. Бессрочный аннуитет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АНАЛИЗ ИНВЕСТИЦИОННЫХ ПРОЕ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   вариантов    инвестиционных</w:t>
              <w:br/>
              <w:t xml:space="preserve">проектов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  ТЕКУЩЕГО   ФИНАНСОВОГО  СОСТОЯНИЯ</w:t>
              <w:br/>
              <w:t xml:space="preserve">ПРЕДПРИЯТ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ухгалтерский учет как источник информации</w:t>
              <w:br/>
              <w:t xml:space="preserve">для оценки состояния предприят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удит кризисного   предприятия,   основные</w:t>
              <w:br/>
              <w:t xml:space="preserve">методы, внутренний и внешний аудит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3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 анализ             предприятия,</w:t>
              <w:br/>
              <w:t>находящегося    в    состоянии    кризиса.</w:t>
              <w:br/>
              <w:t xml:space="preserve">Особенности анализ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 по  части  2  программы  (проводится</w:t>
              <w:br/>
              <w:t xml:space="preserve">обучающей организацией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делу 1: 8 часов лекционных занятий; </w:t>
              <w:br/>
              <w:t xml:space="preserve">По разделу 2: 8 часов лекционных занятий; </w:t>
              <w:br/>
              <w:t xml:space="preserve">По разделу 3: 8 часов лекционных занятий; </w:t>
              <w:br/>
              <w:t xml:space="preserve">По разделу 4: 6 часов лекционных занятий; </w:t>
              <w:br/>
              <w:t xml:space="preserve">По разделу 5: 6 часов лекционных занятий; </w:t>
              <w:br/>
              <w:t xml:space="preserve">По разделу 6: 4 часа лекционных занятий;  </w:t>
              <w:br/>
              <w:t xml:space="preserve">По разделу 7: 4 часа лекционных занятий;  </w:t>
              <w:br/>
              <w:t xml:space="preserve">По разделу 8: 4 часа лекционных занятий;  </w:t>
              <w:br/>
              <w:t xml:space="preserve">По разделу 9: 2 часа лекционных занятий;  </w:t>
              <w:br/>
              <w:t xml:space="preserve">По разделу 10: 4 часа лекционных занятий; </w:t>
              <w:br/>
              <w:t xml:space="preserve">По разделу 11: 4 часа лекционных занятий; </w:t>
              <w:br/>
              <w:t>По разделу 12: 6 часов лекционных занятий;</w:t>
              <w:br/>
              <w:t>По разделу 13: 8 часов лекционных занятий;</w:t>
              <w:br/>
              <w:t>По разделу 14: 8 часов лекционных занятий;</w:t>
              <w:br/>
              <w:t>По разделу 15: 6 часов лекционных занятий;</w:t>
              <w:br/>
              <w:t xml:space="preserve">По разделу 16: 2 часа лекционных занятий; </w:t>
              <w:br/>
              <w:t>По разделу 17: 8 часов лекционных занятий.</w:t>
              <w:br/>
              <w:t xml:space="preserve">Итого: 96 часов лекционных занятий.       </w:t>
              <w:br/>
              <w:t>Зачет по  части  2  "Бухгалтерский  учет и</w:t>
              <w:br/>
              <w:t>финансовый    анализ    в    антикризисном</w:t>
              <w:br/>
              <w:t xml:space="preserve">управлении" - 8 часов.                    </w:t>
              <w:br/>
              <w:t xml:space="preserve">Всего: 104 часа (13 дней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. ОЦЕНКА ОБЪЕКТОВ АНТИКРИЗИС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779"/>
        <w:gridCol w:w="27"/>
        <w:gridCol w:w="175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Е РЕГУЛИРОВАНИЕ    ОЦЕНОЧНОЙ</w:t>
              <w:br/>
              <w:t xml:space="preserve">ДЕЯТЕЛЬНОСТ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120" w:hRule="atLeast"/>
          <w:cantSplit w:val="true"/>
        </w:trPr>
        <w:tc>
          <w:tcPr>
            <w:tcW w:w="75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Закон РФ об оценочной деятельности        </w:t>
            </w:r>
          </w:p>
        </w:tc>
        <w:tc>
          <w:tcPr>
            <w:tcW w:w="1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ия и  практика оценочной деятельности.</w:t>
              <w:br/>
              <w:t>Договорные    отношения    в     оценочной</w:t>
              <w:br/>
              <w:t>деятельности.  Отчет об оценке.  Стандарты</w:t>
              <w:br/>
              <w:t xml:space="preserve">оценк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РЫНОЧНОЙ      СТОИМОСТИ     ЗДАНИЙ,</w:t>
              <w:br/>
              <w:t xml:space="preserve">СООРУЖЕНИЙ И НЕЗАВЕРШЕННОГО СТРОИТЕЛЬ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ие в   теорию   и   практику  оценки</w:t>
              <w:br/>
              <w:t>недвижимости.  Принципы   оценки.   Теория</w:t>
              <w:br/>
              <w:t xml:space="preserve">стоимости денег во времен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ология оценки   недвижимости.   Метод</w:t>
              <w:br/>
              <w:t>прямого  сравнительного  анализа   продаж.</w:t>
              <w:br/>
              <w:t>Затратный   подход.   Метод  капитализации</w:t>
              <w:br/>
              <w:t xml:space="preserve">доход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ология анализа      инвестиций      в</w:t>
              <w:br/>
              <w:t>недвижимость.  Эффективность использования</w:t>
              <w:br/>
              <w:t>земли,  зданий  и  сооружений.  Ипотечно -</w:t>
              <w:br/>
              <w:t>инвестиционный       анализ.        Оценка</w:t>
              <w:br/>
              <w:t xml:space="preserve">привлекательности инвестиционных прое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  РЫНОЧНОЙ   СТОИМОСТИ  ПРЕДПРИЯТИЯ</w:t>
              <w:br/>
              <w:t xml:space="preserve">(БИЗНЕСА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оценки бизнеса. Введение в теорию и</w:t>
              <w:br/>
              <w:t>практику оценки бизнеса.  Принципы  оценки</w:t>
              <w:br/>
              <w:t>бизнеса.   Стандарты  оценочной  стоимости</w:t>
              <w:br/>
              <w:t xml:space="preserve">бизнес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одология оценки активов.  Методы оценки</w:t>
              <w:br/>
              <w:t>финансовых активов.  Методы оценки  земли,</w:t>
              <w:br/>
              <w:t>зданий и сооружений, машин и оборудования,</w:t>
              <w:br/>
              <w:t xml:space="preserve">нематериальных актив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ология оценки    бизнеса.    Доходный</w:t>
              <w:br/>
              <w:t>подход  к  оценке  бизнеса.  Классификация</w:t>
              <w:br/>
              <w:t>рисков,   связанных   с  оценкой  бизнеса.</w:t>
              <w:br/>
              <w:t>Рыночный подход к оценке  бизнеса.  Оценка</w:t>
              <w:br/>
              <w:t xml:space="preserve">мажоритарных и миноритарных пакетов акц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РЫНОЧНОЙ СТОИМОСТИ ОСНОВНЫХ ФОНДОВ,</w:t>
              <w:br/>
              <w:t xml:space="preserve">МАШИН И ОБОРУДОВА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фонды,   их   учет,  амортизация.</w:t>
              <w:br/>
              <w:t>Определение    основных    средств,     их</w:t>
              <w:br/>
              <w:t>классификация. Структура основных средств,</w:t>
              <w:br/>
              <w:t>виды    их     воспроизводства.    Понятие</w:t>
              <w:br/>
              <w:t>инвентарного  объекта.     Первоначальная,</w:t>
              <w:br/>
              <w:t>восстановительная,  остаточная  стоимости,</w:t>
              <w:br/>
              <w:t>алгоритм   их   определения.   Амортизация</w:t>
              <w:br/>
              <w:t>основных средств.  Объекты,  не подлежащие</w:t>
              <w:br/>
              <w:t>амортизации.       Способы      начисления</w:t>
              <w:br/>
              <w:t xml:space="preserve">амортизационных отчислени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ведение в оценку рыночной стоимости машин</w:t>
              <w:br/>
              <w:t>и   оборудования.    Особенности    оценки</w:t>
              <w:br/>
              <w:t>стоимости     машин     и    оборудования.</w:t>
              <w:br/>
              <w:t>Классификация  и  идентификация   объектов</w:t>
              <w:br/>
              <w:t>оценки.    Функциональная   и   отраслевая</w:t>
              <w:br/>
              <w:t>классификация машин и оборудования. Оценка</w:t>
              <w:br/>
              <w:t>рыночной стоимости при переоценке основных</w:t>
              <w:br/>
              <w:t>фондов,   при   ликвидации    бизнеса    и</w:t>
              <w:br/>
              <w:t>вынужденной    продаже,   при   утилизации</w:t>
              <w:br/>
              <w:t xml:space="preserve">объектов оценки, при лизинг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 как  функция  износа</w:t>
              <w:br/>
              <w:t>машин   и   оборудования.   Виды   износа.</w:t>
              <w:br/>
              <w:t>Различия   в   бухгалтерской   и  рыночной</w:t>
              <w:br/>
              <w:t>остаточной   стоимости.   Методы   расчета</w:t>
              <w:br/>
              <w:t xml:space="preserve">износ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оценки    машин   и   оборудования,</w:t>
              <w:br/>
              <w:t>опирающиеся    на    затратный     подход.</w:t>
              <w:br/>
              <w:t>Математическая     модель    себестоимости</w:t>
              <w:br/>
              <w:t>изготовления с учетом налогов на прибыль и</w:t>
              <w:br/>
              <w:t>добавленную   стоимость.  Основные  статьи</w:t>
              <w:br/>
              <w:t>калькуляции  себестоимости  и  методы   их</w:t>
              <w:br/>
              <w:t>определения.  Расчет  по  цене однородного</w:t>
              <w:br/>
              <w:t>объекта,   поэлементный   (поагрегативный)</w:t>
              <w:br/>
              <w:t>расчет, анализ и индексация затрат, расчет</w:t>
              <w:br/>
              <w:t xml:space="preserve">себестоимости по укрупненным норматива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оценки,        опирающиеся       на</w:t>
              <w:br/>
              <w:t>сравнительный подход. Алгоритм действий по</w:t>
              <w:br/>
              <w:t>подготовке   информации,  выбор  аналогов.</w:t>
              <w:br/>
              <w:t>Анализ и  подготовка  ценовой  информации.</w:t>
              <w:br/>
              <w:t>Методы прямого сравнения и статистического</w:t>
              <w:br/>
              <w:t xml:space="preserve">моделирования цен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  оценки,  опирающиеся  на доходный</w:t>
              <w:br/>
              <w:t>подход.   Метод   дисконтирования   чистых</w:t>
              <w:br/>
              <w:t>доходов.    Метод   прямой   капитализации</w:t>
              <w:br/>
              <w:t xml:space="preserve">дохода. Метод равноэффективного анало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точности       и      достоверности</w:t>
              <w:br/>
              <w:t>результатов  оценки.  Определение  степени</w:t>
              <w:br/>
              <w:t>рассеяния  значения  показателя  стоимости</w:t>
              <w:br/>
              <w:t>через абсолютную погрешность,  коэффициент</w:t>
              <w:br/>
              <w:t xml:space="preserve">вариации, относительную погрешность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КА  ОЦЕНКИ  ОБЪЕКТОВ  АНТИКРИЗИСНОГО</w:t>
              <w:br/>
              <w:t xml:space="preserve">УПРАВЛЕНИ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  по  части  3  программы (проводится</w:t>
              <w:br/>
              <w:t xml:space="preserve">обучающей организацией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делу 1: 4 часа лекционных   занятий;</w:t>
              <w:br/>
              <w:t>По разделу 2: 12 часов лекционных занятий;</w:t>
              <w:br/>
              <w:t>По разделу 3: 16 часов лекционных занятий;</w:t>
              <w:br/>
              <w:t>По разделу 4: 32 часа лекционных  занятий;</w:t>
              <w:br/>
              <w:t>По разделу 5: 8    часов      практических</w:t>
              <w:br/>
              <w:t xml:space="preserve">занятий.                                  </w:t>
              <w:br/>
              <w:t>Итого: 64   лекционных   часа,   8   часов</w:t>
              <w:br/>
              <w:t xml:space="preserve">практических занятий.                     </w:t>
              <w:br/>
              <w:t xml:space="preserve">Зачет по части 3 программы - 8 часов.     </w:t>
              <w:br/>
              <w:t xml:space="preserve">Всего: 80 часов (10 дней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4. АНТИКРИЗИСНЫЙ МЕНЕДЖМЕ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806"/>
        <w:gridCol w:w="175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Ы ТЕОРИИ УПРАВЛЕН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ополагающие законы теории управления.</w:t>
              <w:br/>
              <w:t>Общие понятия о  зависимостях,  законах  и</w:t>
              <w:br/>
              <w:t>закономерностях     управления.    Законы:</w:t>
              <w:br/>
              <w:t xml:space="preserve">синергии, самосохранения, развит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организаци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ологические аспекты менеджмен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ципы и функции менеджмент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ы менеджмент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ые формы           управления</w:t>
              <w:br/>
              <w:t xml:space="preserve">предприятие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5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и принятия решений в менеджмент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етинг    в   системе    антикризисного</w:t>
              <w:br/>
              <w:t xml:space="preserve">управлени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маркетинг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ование маркетинга.        Разработка</w:t>
              <w:br/>
              <w:t>программ    в    области     маркетинговой</w:t>
              <w:br/>
              <w:t xml:space="preserve">деятельност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и управл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тегическое планирование     и      его</w:t>
              <w:br/>
              <w:t>реализация.     Понятие    стратегического</w:t>
              <w:br/>
              <w:t>планирования. Сущность стратегии. Основные</w:t>
              <w:br/>
              <w:t xml:space="preserve">этапы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во. Власть   и   личное  влияние.</w:t>
              <w:br/>
              <w:t xml:space="preserve">Лидерство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3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взаимодействий   и  полномочий</w:t>
              <w:br/>
              <w:t xml:space="preserve">(построение, мотивация, контроль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4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. Организационные            и</w:t>
              <w:br/>
              <w:t>социально-психологические      особенности</w:t>
              <w:br/>
              <w:t xml:space="preserve">его деятельност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5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конфликтами,    изменениями   и</w:t>
              <w:br/>
              <w:t xml:space="preserve">стрессам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6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ория и  практика  проведения  собраний и</w:t>
              <w:br/>
              <w:t xml:space="preserve">деловых переговоров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7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ология формирования      общественного</w:t>
              <w:br/>
              <w:t xml:space="preserve">мнени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МЕРОПРИЯТИЙ      ПО      ВЫВОДУ</w:t>
              <w:br/>
              <w:t xml:space="preserve">ПРЕДПРИЯТИЯ ИЗ СОСТОЯНИЯ КРИЗИС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нутренних факторов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производства  в  целях радикального</w:t>
              <w:br/>
              <w:t xml:space="preserve">сокращения его издержек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ие принципы    анализа   имущественного</w:t>
              <w:br/>
              <w:t xml:space="preserve">комплекса, оценка актив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нешних фактор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етинговый анализ  развития  отрасли  и</w:t>
              <w:br/>
              <w:t xml:space="preserve">регион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тегический маркетинг,  оценка рыночной</w:t>
              <w:br/>
              <w:t xml:space="preserve">перспективы предприят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ционирование товара, формирование цены</w:t>
              <w:br/>
              <w:t>на   произведенную    продукцию,    методы</w:t>
              <w:br/>
              <w:t xml:space="preserve">формирования цены на това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лемы информационного анализ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знес-планирование.               Система</w:t>
              <w:br/>
              <w:t xml:space="preserve">планирования. Типы бизнес-план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аци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зация имущества предприят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зация акционерного капитал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3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зация долг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финансового оздоровления.  Структура.</w:t>
              <w:br/>
              <w:t xml:space="preserve">Методик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ое регулирование    процессов</w:t>
              <w:br/>
              <w:t xml:space="preserve">финансового оздоровлен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кризисная инвестиционная полити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ология разработки      инвестиционной</w:t>
              <w:br/>
              <w:t xml:space="preserve">стратеги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естиционная политика в процессе санации</w:t>
              <w:br/>
              <w:t xml:space="preserve">и внешнего управлени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3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и инвестиций       в      условиях</w:t>
              <w:br/>
              <w:t xml:space="preserve">ограниченных финансовых ресурс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4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                инвестиционных</w:t>
              <w:br/>
              <w:t>предпринимательских    проектов.    Оценка</w:t>
              <w:br/>
              <w:t xml:space="preserve">привлекательности инвестиционных прое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АКТИВОВ ПРЕДПРИЯТИЯ. ЛИКВИДАЦ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и  организация  продажи активов</w:t>
              <w:br/>
              <w:t>предприятия.   Организация   конкурсов   и</w:t>
              <w:br/>
              <w:t xml:space="preserve">аукционов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квидация. Определение затрат,  связанных</w:t>
              <w:br/>
              <w:t>с   ликвидацией.   Расчет   ликвидационной</w:t>
              <w:br/>
              <w:t xml:space="preserve">стоимости. Процедура ликвидац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а с   мобилизационными   резервами  и</w:t>
              <w:br/>
              <w:t>объектами  гражданской  обороны.   Ведение</w:t>
              <w:br/>
              <w:t xml:space="preserve">специального делопроизводств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КА АНТИКРИЗИСНОГО УПРАВЛЕ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ка деятельности        антикризисных</w:t>
              <w:br/>
              <w:t>управляющих.  Акт   приемки   предприятия.</w:t>
              <w:br/>
              <w:t>Сущность,  значение,  порядок составления.</w:t>
              <w:br/>
              <w:t>Инвентаризация.  Порядок открытия счетов в</w:t>
              <w:br/>
              <w:t>кредитных учреждениях. Порядок организации</w:t>
              <w:br/>
              <w:t>государственного     учета      документов</w:t>
              <w:br/>
              <w:t>государственной  и негосударственной части</w:t>
              <w:br/>
              <w:t>Архивного фонда Российской  Федерации  при</w:t>
              <w:br/>
              <w:t>ликвидации   организации.  Другие  вопросы</w:t>
              <w:br/>
              <w:t xml:space="preserve">практической деятельност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ка деятельности  Федеральной  службы</w:t>
              <w:br/>
              <w:t>России  по  финансовому   оздоровлению   и</w:t>
              <w:br/>
              <w:t xml:space="preserve">банкротству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АЯ ПРАКТИКА БАНКРОТСТВ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зор зарубежного    законодательства    о</w:t>
              <w:br/>
              <w:t xml:space="preserve">банкротств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 методические      подходы      к</w:t>
              <w:br/>
              <w:t>финансовому оздоровлению,  используемые за</w:t>
              <w:br/>
              <w:t xml:space="preserve">рубежом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ИЕ ЗАНЯТИЯ    ПО    ДЕЯТЕЛЬНОСТИ</w:t>
              <w:br/>
              <w:t xml:space="preserve">АРБИТРАЖНЫХ УПРАВЛЯЮЩИХ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отсутствующим должнико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с малыми предприятиям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дура наблюде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дура внешнего управле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дура конкурсного управ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дура мирового соглаше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-й ДЕН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АМЕН по  Типовой  программе  подготовки</w:t>
              <w:br/>
              <w:t>специалистов по антикризисному управлению.</w:t>
              <w:br/>
              <w:t>Проводится    сотрудниками    центрального</w:t>
              <w:br/>
              <w:t>аппарата ФСФО России  или  уполномоченными</w:t>
              <w:br/>
              <w:t xml:space="preserve">на это ее территориальными органа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делу 1: 16 часов лекционных занятий;</w:t>
              <w:br/>
              <w:t xml:space="preserve">По разделу 2: 32 часа лекционных занятий; </w:t>
              <w:br/>
              <w:t xml:space="preserve">По разделу 3: 8 часов лекционных занятий; </w:t>
              <w:br/>
              <w:t xml:space="preserve">По разделу 4: 4 часа лекционных занятий;  </w:t>
              <w:br/>
              <w:t xml:space="preserve">По разделу 5: 4 часа лекционных занятий;  </w:t>
              <w:br/>
              <w:t>По разделу 6: 48    часов     практических</w:t>
              <w:br/>
              <w:t xml:space="preserve">занятий.                                  </w:t>
              <w:br/>
              <w:t>Итого: 64   часа  лекционных  занятий,  48</w:t>
              <w:br/>
              <w:t>часов  практических  занятий.  Экзамен   8</w:t>
              <w:br/>
              <w:t xml:space="preserve">часов.                                    </w:t>
              <w:br/>
              <w:t>Всего: 120  часов  (15  дней).  Всего   по</w:t>
              <w:br/>
              <w:t xml:space="preserve">программе 448 часов (56 дней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7</Words>
  <Characters>35420</Characters>
  <CharactersWithSpaces>30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подготовки специалистов по антикризис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