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ложение об инспекционном контрол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201-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ПРОГРАММА ИНСПЕКЦИОННОЙ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инспекционной проверк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кредитованной ИЛ (ИЛ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ИЛ (ИЛ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 аккредитации N _________, зарегистрирован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ен до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рядок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нализ имеющейся на данный момент информации о деятельности ИЛ (ИЛ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верка замечаний и предложений, изложенных в актах аттестационных комиссий или предыдущего инспекцион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верка сохранения статуса, установленного при аккредитации (юридический статус организации, в состав которой входит ИЛ (ИЛЦ), административная подчиненность, организационная структура, техническая компетентность, независим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ные материа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ные, разрешительные и правоустанавливающие документы, планы, программы принятия корректирующих действий, протоколы, акты, разработанные документы (процедуры) по выполнению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верка организационной структуры и системы управления ИЛ (ИЛ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ные материа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и паспорт аккредитованной ИЛ (ИЛЦ), приказы об организационной структуре и функционировании ИЛ (ИЛ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верка дополнительно заявленной области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ные материа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на аккредитацию в дополнительной области аккредитации, изменения, предлагаемые к внесению в основной пакет документов, установленный Методическими рекомендациями И 101-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оверка материального обеспечения испытаний (своевременность и правильность аттестации испытательного оборудования, поверки средств измерений, наличие расходных материалов, сроки их год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ные материа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, документы эксплуатационные и на вспомогательное оборудование, документы по регистрации средств испытаний и средств измерений, графики аттестации и поверки (калибровки), планы и отчеты по приобретению расходных материалов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оверка функционирования системы управления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и внутреннего контроля системы управления качеством, акты по результатам контроля, изменения (уточнения) заявления о политике в области качества и конкретных процедур управления, документы об участии ИЛ (ИЛЦ) в межлабораторных сравнительных испытаниях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оверка штатного состава ИЛ (ИЛЦ) и квалификации сотрудников (количество уволившихся и вновь принятых сотрудников, квалификация последних и опыт работы, аттестация, повышение квалификации). Проверка отчетов экспертов, являющихся штатными сотрудниками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в форме 8 Паспорта аккредитованной ИЛ (ИЛЦ), отчет ИЛ (ИЛ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оверка поддержания условий, обеспечивающих нормальное функционирование лабораторий (соответствие помещений, размещения оборудования и персонала санитарным нормам и правилам, требованиям безопасности и охраны окружающей сре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ные материа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, санитарные правила и н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рименяемые методы исследований,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асть аккредитации, форма 3 Паспорта аккредитованной ИЛ (ИЛЦ), регистрационные данные о проведении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Проверка настоящего состояния, своевременности обновления и правильности ведения фонда нормативных документов на продукцию и методы испытаний, правильности ведения информации об обращении образцов и проведении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 качеству (процедура управления документацией), указатели нормативных документов, СанПиН, СП, СН, стандарты на продукцию и методы ее испытаний, область аккредитации, учтенные копии НД, паспорт ИЛ (ИЛЦ), рабочие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Проверка обеспеченности и функционирования вспомогате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4 Паспорта аккредитованной ИЛ (ИЛЦ), формирование и выполнение графика технического обслуживания и ремонта, документы учета технического состояния испытательного и вспомогательного оборудования, результаты аттестации испытате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Проверка метрологическ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5, 6 и 7 Паспорта аккредитованной ИЛ (ИЛЦ), графики поверки средств измерений, регистрация учета наличия и сроков годности стандартных образцов, аттестованных смесей, штаммов микроорганизмов, регистрационные записи технического состояния средств измерений, регистрационные записи обеспеченности мерной посу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Проверка обеспеченности расход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дура обеспечения ИЛ (ИЛЦ) материальными средствами (включая отдельно питательными средами и химическими реактивами и другими расходными материалами), процедуры и регистрационные данные приготовления, контроля качества и при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Проверка наличия, правильности составления актов отбора образцов и соответствия их методикам отбора образцов (если лаборатория осуществляет отбор образц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ные материа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актов отбора образцов, документы, содержащие методики отбора образ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Проверки условий приема, идентификации и кодирования образцов и хранение образцов (проб)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ные материа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, Руководство по качеству, методики отбора образцов, нормативные документы на продукцию и методы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7. Проверка объема испытаний, проводимых для санитарно- эпидемиологических экспертиз, расследований, оценок, для подтверждения соответствия продукции и форм оценок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ный материа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на испытания, договора с заявителями и органами по сертификации, субподрядные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8. Анализ выданных ИЛ (ИЛЦ) протоколов (соответствие области аккредитации, проверка полноты и правильности представления и оформления результатов испыт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ные материа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на испытания, протоколы испытаний, область аккредитации, нормативные документы на продукцию и методы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9. Проверка наличия и удовлетворения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 качеству, журналы регистрации претензий и работ по их удовлетво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0. Проведение контрольных испытаний для подтверждения компетентности ИЛ (ИЛЦ) в соответствии с программой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зультаты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общение результатов инспекционн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ставление перечня выявленных недостатков, определение сроков их устранения, выполнения корректирующих мероприятий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оставление и подписание акта инспекционной проверки аккредитованной ИЛ (ИЛ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3</Words>
  <Characters>6444</Characters>
  <CharactersWithSpaces>5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7:32:00Z</dcterms:modified>
  <cp:revision>2</cp:revision>
  <dc:subject>Программа</dc:subject>
  <dc:title>Типовая программа проведения инспекционной проверки деятельности аккредитованной испытательной лаборатории (испытательного лабораторного центра), осуществляющей санитарно-эпидемиологические исследования, испы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