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Ростехнадзора от 03.04.2007 N 99, в котором приведена данная форма, введено в действие с 1 ма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осуществлени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истемой оперативно-диспетчерск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лектроэнергетике и особенностях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аттестации лиц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ую деятельность, связа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перативно-диспетчерским упра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лектроэнерге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МЕРОПРИЯТИЯ ПО КОНТРОЛЮ ЗА СИСТЕМ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О-ДИСПЕТЧЕРСКОГО УПРАВЛЕНИЯ В ЭЛЕКТРОЭНЕРГЕТИ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типовая Программа предназначена для использования в качестве типовой при осуществлении мероприятий по контролю за субъектами оперативно-диспетчерского управления, осуществляющих управление Единой энергетической системой и технологически изолированными территориальными системами (энергосистем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настоящей Программы могут быть составлены программы по отдельным направл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рабочих программ должна актуализироваться по мере принятия новых нормативно-технических документов в области оперативно-диспетчерск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равоустанавливающих документов, удостоверяющих собственника объекта оперативно-диспетчерского управления и определяющего условия его деятельности по осуществлению оперативно-диспетчерского управления (уста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ность персонала помещениями в соответствии с санитарными нормами и отраслевыми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действующих аттестатов диспетчера у работников, осуществляющих оперативно-диспетчерское управление в электроэнерге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ность систем бесперебойного гарантированного электроснабжения диспетчерского центра, включая системы и средства диспетчерского и технологическ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ность каждого диспетчерского центра основным и резервным каналами связи с другими диспетчерскими центрами для передачи диспетчерских команд и информации, необходимой диспетчерскому центру для управления электроэнергетическим режимом энерго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требований взрывопожаробезопасности кабельного хозяйства, дизель-генер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помещений, где размещено серверное оборудование, на допустимость режимов работы, наличие систем гарантированного или резервного электропитания и пожаротушения (включая регламент действия персонала и техническое оснащ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выполнения в установленные (согласованные) сроки предписаний органов государственного энергетического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персонала в расследовании причин технологических нарушений на энергообъектах, оказавших существенное влияние на электроэнергетический режим работы энергосистемы и требующих разработки мероприятий по минимизации риска их возникновения в последующие пери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ПЕРАТИВНО-ДИСПЕТЧЕРСКОЕ УПР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. Организация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ение требований законодательных, иных нормативных правовых актов, технических регламентов по безопасному управлению технологическими режимами работы объектов электроэнерге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, своевременность пересмотра и утверждения Перечня необходимых инструкций, положений и технологических схем (далее - Перечен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нструкций, указанных в Перечне, их соответствие требованиям ПТЭ по форме и содержанию, соблюдение сроков их пересмотра, а также порядка внесения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нструкций по диспетчерскому управлению, ведению оперативных переговоров и записей, регулированию режимов, производству оперативных переключений, предотвращению и ликвидации технологических нарушений. Своевременность их пересмотра, внесения изменений. Соответствие требованиям законодательных, иных нормативных правовых актов, технических регламентов по безопасному управлению технологическими режимами работы объектов электроэнергетики, выполнение персоналом указанн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хранения оперативной документации, записи оперативно-диспетчерских переговоров и выходных документов, формируемых оперативно-информационными комплексами. Соблюдение установленного порядк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яние эксплуатационных и оперативных схем (укомплектованность согласно утвержденному Перечню, пересмотр, внесение изменений, ведение оперативных сх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утвержденного перечня линий, оборудования и устройств РЗА, СДТУ, распределенных по способу диспетчерского управления с учетом решений вышестоящего диспетчерского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соблюдение требований положений о взаимоотношениях между организацией и субъектами энергетики, находящимися в зоне диспетчерской ответственности дан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таблиц, представленных собственником, предельно допустимых (аварийно допустимых) нагрузок оборудования и линий электропередач межсистемных транзитов, находящихся в оперативном управлении или ведении диспетчера. Соответствие в нормальной схеме фактических нагрузок допустим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ведения оперативной документации (качество ведения, полнота заполнения согласно ПТЭ, ознакомление административно-технического персонала), актуализация фиксируе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установленного порядка приема-сдачи смены диспетчерским персоналом и оформление его в оперативном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2. Планирование режимов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для расчетов электрических режимов (в том числе перспективных планов и балансов) данных контрольных измерений потокораспределения, нагрузок и уровней напряжения в электрических сетях энерго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ие заданиям вышестоящего диспетчерского центра, объема диапазонов уставок устройств АЧР и частотного АПВ (ЧАП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ие объемов графиков ограничения и временного отключения потребителей электрической энергии в объемах, заданных вышестоящим диспетчерским центром. Соблюдение порядка введения графиков ограничения и временного отключения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регламента по разработке и согласованию годовых, месячных графиков ремонта оборудования объектов электросетевого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формления и реализации заявок на вывод оборудования в ремонт, наличие и порядок ведения картотеки или жур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3. Управление режимам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и соблюдение требований директивных документов по поддержанию безопасного уровня отклонения частоты и напря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утвержденного перечня контрольных пунктов, напряжение в которых контролируется диспетчером. Наличие утвержденного на каждый квартал графика напряжения в контрольных точках сети 110 кВ и выше. Определение аварийных пределов снижения напряжения для контролируемых диспетчером узловых пунктов энергосистемы (электростанций и подстанций) с синхронными компенса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(при необходимости и соответствующим образом обоснованного) задания электростанциям по зоне нечувствительности и по статизму АРС турбин ГЭС, выходящих за пределы, указанные в директивных матери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и осуществление измерений и расчетов, необходимых для управления режимами работы энергосистемы, электростанций и электрических сетей в соответствии с требованиями законодательных, иных нормативных правовых актов, технических регламентов по безопасному управлению технологическими режимами работы объектов электроэнерге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рограммных средств расчетов режимов работы энергосистемы, инструкций и положений по пользованию этими программ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соблюдение утвержденных суточных графиков активной нагрузки, резерва мощности и графиков межсистемных перет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фиксации инициатив отклонений фактического графика от диспетчерского при дооптимизации ре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4. Переключения в электрических установк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в диспетчерском центре, а также своевременность пересмотра, внесения изменений и дополн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ной инструкции по производству переключений, согласованной с вышестоящим диспетчерским центром, и ее соответствие Инструкции по переключениям в электроустановках (СО 153-34.20.505-2003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ня ВЛ, находящихся под наведенным напряжением, и соответствие программ по выводу их в ремонт и вводу в работу требованиям ПОТР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ков лиц административно-технического персонала энергообъектов, имеющих право контролировать переклю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вых программ (бланков переключений) по производству переклю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ля повторяющихся сложных переключений (переключения, требующие строгой последовательности операций с коммутационными аппаратами, заземляющими разъединителями и устройствами релейной защиты, противоаварийной и режимной автоматики) должны быть использованы типовые программы, бланки переклю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ня сложных переключений, порядка и периодичности его пересмотра. Укомплектованность вышеперечисленными документам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5. Предотвращение и ликвидация авар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электрической части энергосист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в диспетчерском центре, своевременность пересмотра, внесения изменений и дополн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местной инструкции по предотвращению развития и ликвидации аварий (нарушений нормального режима электрической части энергосистемы) и ее соответствие Инструкции по предотвращению и ликвидации аварий в электрической части энергосистем (СО 153-34.561-2003)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язанностей, взаимоотношений и ответственности диспетчерского персонала всех уровней диспетчерского управления при ликвидации авар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четкого разграничения функций по ликвидации аварий между диспетчерским персоналом различных уровней диспетчерского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казаний по сохранению в работе выделившихся объектов при разделении энергосистемы и использование их для разворота остановившихся блоков, включения в сеть и подъема нагру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ействий диспетчерского персонала при снижении (повышении) частоты электрического тока и напряжения в основных узловых пунктах энерго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амостоятельных действий диспетчерского персонала при потере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писка лиц, имеющих право находиться на диспетчерском пункте во время ликвидации ав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еречня мест (электростанций и подстанций), на которых имеются устройства синхро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ЭКСПЛУАТАЦИЯ УСТРОЙСТВ АВТОМАТИЗИРОВАННОЙ СИСТ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СПЕТЧЕРСКОГО УПРАВЛЕНИЯ (АСДУ) И СРЕДСТВ ДИСПЕТЧЕР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ЕХНОЛОГИЧЕСКОГО УПРАВЛЕНИЯ (СДТУ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1. Организационные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утвержденного местного положения, устанавливающего структуру АСДУ и СДТУ, основные задачи, производственные функции, взаимоотношения с другими подразделениями, права, организацию управления, в т.ч. распределение оборудования ОИК, АСДУ, СДТУ по категориям управления оборуд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лицензионного стандартного и прикладного программного обеспечения, реализующего основные функции О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чета и анализа всех случаев технологических нарушений в работе средств АСДУ и СДТУ, в т.ч. выявленных при техническом обслужи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ланов мероприятий по развитию и техническому перевооружению систем АСДУ и СД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круглосуточного дежурства персонала телемеханики и связи на местных узлах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2. Технические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ие помещений условиям эксплуатации оборудования и технических средств АСДУ. Порядок и периодичность измерений уровней возмущающих воздействий и поме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ие схем гарантированного электропитания средств ОИК, АСДУ, СДТУ от основных и резервных источников питания. Соблюдение периодичности проверки исправности систем электропитания. Состояние рабочего и аварийного осв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средствами АСДУ, ОИК хранения ретроспективной информации с необходимой дискретностью о режимах работы контролируем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согласованных с диспетчерской службой и вышестоящей службой СДТУ графиков профилактических проверок и ремонтов средств АСДУ, СДТУ и соответствие сроков проверок и ремонтов действующим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3. Техническая документ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состояние (своевременность пересмотра, внесения изменений и дополнений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 диспетчерской и технологической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й по пользованию устройствами СДТУ, АСДУ, ОИ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и о возможности использования обходных кан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дового графика профилактических ремонтов оборудования СДТУ, АС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ок на вывод оборудования СДТУ, АСДУ из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РГАНИЗАЦИЯ ЭКСПЛУАТАЦИИ УСТРОЙСТВ РЕЛЕЙ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ЩИТЫ И АВТОМАТ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в службе РЗА перечня необходимых инструкций, положений, технологических и оперативных схем, их полнота, своевременность корректировки и пересмотра. Соблюдение выполнения требований данных документов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утвержденных планов-графиков технического обслуживания устройств РЗА и противоаварийной автоматики, наличие отчетов об их вы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соблюдение требований документов, регламентирующих взаимодействие службы РЗА с субъектами параллель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еречня объектов и присоединений основной сети, на которых по условиям устойчивости при выводе быстродействующих защит должно вводиться оперативное ускорение резервных защ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утвержденных в установленном порядке документов, отражающих вынужденные отступления от требований быстродействия, селективности и чувствительности устройств РЗА, своевременность внесения изменений и допол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, состояние и порядок ведения журналов в части РЗА в диспетчерском центре, наличие в нем записей работников РЗА по особенностям оперативного обслуживания устройств РЗА, не учтенных в действующих инструк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карт (таблиц) уставок РЗА в службе РЗА и у диспетчерского персонала, согласованных и утвержденных в установленном порядке. Своевременность заполнения и внесения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в диспетчерском центре перечня ЛЭП, которым регламентируется порядок определения мест повреждения на ЛЭП. Наличие инструкций по определению мест повреждений на ЛЭП с указанием методов расчета и определения мест короткого замыкания. Соблюдение персоналом требований и указаний дан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и осуществление контроля за соответствием настройки устройств РЗА схемам первичных соединений и режимам работы линий электропередачи и электр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учета и анализ действий устройств РЗА при технологических нарушениях в энергосистеме, обобщение данных о работе эти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БОТА С ПЕРСОНАЛ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орядка проведения работы с персоналом, согласованного с Управлением государственного энергетического надзора, территориальным органом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и своевременность проверки зн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подготовка персонала (укомплектованность, порядок подготовки, текучесть кадров и ее причи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соответствие действующим правилам плана (программы) подготовки персонала по нов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индивидуальных программ подготовки по нов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распорядительных документов о допуске к стажировке с указанием сроков и фамилий лиц, ответственных за ее про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ри подготовке диспетчеров требований стажировки в должности начальника смены электрических станций, подстанций высшего класса напря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сроков проведения очередной проверки знаний норм и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утвержденных календарных графиков проверки знаний, ознакомление с ним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содержание программ предэкзаменационной подготовки, вопросов для проверки знаний, утвержденных председателем комиссии, и соответствие их действующи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оформления протоколов и удостоверений по проверке знаний, их соответствие установле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распорядительных документов о допуске к дублированию с указанием сроков и лиц, ответственных за подготовку дубл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соответствие действующим требованиям утвержденных программ дублирования с учетом противоаварийной и противопожарной тренировки, соблюдение сроков дуб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распорядительных документов о допуске к самостоятель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ение решения руководителя организации (структурного подразделения) о форме подготовки для допуска к самостоятельной работе диспетчера при возникновении у него перерыва в работе от тридцати дней до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порядка и периодичности проведения инструктажей по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подготовки, организации и проведения контрольных противоаварийных и противопожарных тренировок с персоналом (тематика, качество, разбор проведения, периодичность, обхва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специальной подготовки, соответствие ее требованиям программы специальной подготовки. Повышение квалификации персонала. Наличие планов-графиков на текущи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омплектование штата и обеспеченность диспетчерского центра специалистами соответствующе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орочный опрос персонала всех уровней в целях выявления уровня знаний нормативных документов. Проверка наличия удостоверений у персонала на рабочем месте и их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оложений о подразделениях и должностных инструкций, их соответствие Правилам технической эксплуатации электрических станций и сетей Российской Федерации и другим НТД, соблюдение сроков их пересмо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еречня объектов организации, электроустановки которых должны эксплуатироваться по Правилам технической эксплуатации электроустановок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и проверка знаний лиц, ответственных за электрохозяй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инструктажей всех видов, их кач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и проведение повышения квалификации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утвержденного перечня действующих в электроэнергетике нормативно-правовых актов, нормативно-технических документов, устанавливающих объем проверки знаний персонала. Проверка указанного перечня на предмет исключения ранее отмененных (недействующих) нормативн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ность рабочих мест положениями, должностными и производственными инструкциями, инструкциями по охране труда, их содержание и соответствие НТД. Ознакомление с ними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ность персонала необходимыми электрозащитными средствами, средствами индивидуальной защиты, первичными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цессе проверки отразить недоста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организации и проведении проверки знаний, проведении инструктажей и тренир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одготовке служащих и рабочих, в том числе в соблюдении требуемой периодичности повышения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отношении работы с персоналом руководства организации (наличие приказа, его содержа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еятельности отдела или специалистов предприятия по подготовке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направленности работы с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аботе учебно-тренировочных центров и пунктов, в использовании технических средств повышения подготовки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аспределении оборудования по способам диспетчерского управления; в хранении документации оперативной отчетности; в обеспечении и качестве инструкций и сх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организационной структуре диспетчерского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егламентации оперативно-диспетчерских переговоров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ть на недостатки, имеющиеся в местных приказах, регламентирующих подготовку персонала; в комплектации, содержании, соответствии инструкций, положений, схем, программ и других документов, регламентирующих эксплуатацию объектов; в системе учета и контроля исполнения нормативно-техническ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ТИВОАВАРИЙНАЯ РАБО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планов мероприятий по устранению нарушений требований безопасной эксплуатации энергооборудования, по развитию и модернизации средств и систем диспетчерского и технологиче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, контроль и выполнение директивных документов по вопросам повышения безопасности работы энерг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 и расследование технологических нарушений в работе энергооборудования, имеющих признаки аварий, чрезвычайных ситуаций, разработка мероприятий по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мероприятий по актам расследования технологических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производственных совещаний с руководителями структурных подразделений организации по вопросам противоаварий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цессе проверки указать на причины изменений показателе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разить недостатки в расследовании и учете технологических нарушений в работе электроустановок, учете и организации выполнения предписаний, в организации анализа технологических нарушений, имеющих признаки аварий, чрезвычайных ситуаций, разработке мероприятий по их устранению и предупреждению, организации их выполнения; организации контроля за ведением противоаварий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БЛЮДЕНИЕ ПРАВИЛ БЕЗОПАСНОСТИ ПРИ ЭКСПЛУА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УСТАНОВОК И ИХ ПРОФИЛАКТ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положениями, должностными и производственными инструкциями, их содерж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риказа, определяющего состав комиссий по проверке знаний норм и правил работы в электроустановках рабочих и служащих. Наличие утвержденного графика проверки знаний. Правильность ведения протоколов (журналов) проверки зн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ланов мероприятий по профилактике электротравматизма. Организация работы кабинетов по 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правил безопасности при проведении работ на электротехническом оборудовании (нарядная система, подготовка рабочих мест, состояние блокировок, заземления, комплектность и испытания защитных средств, инструмента и приспособлений). Наличие паспорта заземляющего 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аттестации (сертификации)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ность персонала спецодеждой, спецобувью, организация их чистки, стирки и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ведение журналов учета нарядов и распоряжений, правильность их заполнения. Правильность оформления и хранения нарядов, папки действующих и закрытых нарядов, соответствие их норматив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состояние аптечек и сумок первой помощи, комплектность, наличие списков медикаментов и ответственного работника, следящего за пополнением апте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командированного персонала. Организация допуска (наличие списков, разрешений на производство работ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цессе мероприятий по контролю отразить состояние проводимой работы по профилактике травматизма, достаточность мер по охране труда; достаточность оснащения рабочих мест предметами оказания первой помощи (аптечки и т.п.); недостатки в организации прохождения медицинских осмотров, недостатки в выполнении нарядной системы, в содержании блокировочных устройств, индивидуальных средств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0</Words>
  <Characters>21536</Characters>
  <CharactersWithSpaces>18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7:32:00Z</dcterms:modified>
  <cp:revision>2</cp:revision>
  <dc:subject>Программа</dc:subject>
  <dc:title>Типовая программа проведения мероприятия по контролю за системой оперативно-диспетчерского управления в электроэнергетике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