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финансово-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валют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ПРОВЕРКИ СОБЛЮДЕНИЯ ВАЛЮТНОГО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АКТОВ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ЛЮТНОГО РЕГУЛ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Цель проверк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упреждение, выявление и пресечение нарушений актов валю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конодательства Российской Федерации и актов органов валю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регулирова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Задачи проверк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верка соблюдения резидентами и нерезидентами актов валю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конодательства Российской Федерации и актов органов валю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регулирова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бъект проверк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зиденты и нерезиденты (за исключением кредитных организац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 валютных бирж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едмет проверк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ведение валютных операций, открытие и ведение сче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ключения в программу проверки соблю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лютного законодательства Российской Федерации и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Проверка соблюдения резидентом/нерезидентом (за исключением кредитных организаций и валютных бирж) запрета на осуществление валютных операций с резидентами; требования об использовании счетов в уполномоченных банках при осуществлении валютных операций; требования об осуществлении через уполномоченные банки купли-продажи иностранной валюты и чеков (в том числе дорожных чеков), номинальная стоимость которых указана в иностранной валюте; требования об осуществлении денежных расчетов по операциям с внутренними ценными бумагами в валю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Проверка выполнения резидентом/нерезидентом (за исключением кредитных организаций и валютных бирж) требования о резервировании и использовании специального счета при осуществлении внешнеторговой деятельности; приобретении долей, вкладов, паев в имуществе юридических лиц; предоставлении (получении) кредитов (займов), осуществлении операций с ценными бумагами; переводе средств на свои счета (во вклады) в банках, расположенных за пределами территории Российской Федерации, со своих счетов (с вкладов) в уполномоченных б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оверка соблюдения резидентом/нерезидентом (за исключением кредитных организаций и валютных бирж) порядка открытия (закрытия) счетов (вкладов) в банках за пределами территории Российской Федерации; выполнения требования о предварительной регистрации открываемого счета (вклада); соблюдения порядка представления в налоговые органы отчетности о движении средств по счетам (вкладам) и остатках средств на счетах (во вкладах) в банках за пределами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Проверка выполнения резидентом/нерезидентом (за исключением кредитных организаций и валютных бирж) обязанности по получению от нерезидентов на свои банковские счета в уполномоченных банках иностранной валюты или валюты Российской Федерации, причитающейся в соответствии с условиями внешнеторговых договоров (контрактов) за переданные нерезидентам товары, выполненные для них работы, оказанные им услуги, переданные им информацию и результаты интеллектуальной деятельности, в том числе исключительные права на них; обязанности по возврату в Российскую Федерацию денежных средств, уплаченных нерезидентам за не ввезенные на таможенную территорию Российской Федерации (не полученные на таможенной территории Российской Федерации) товары, невыполненные работы, неоказанные услуги, непереданные информацию и результаты интеллектуальной деятельности, в том числе исключительные права на них; обязанности по обязательной продаже части валютной выручки, соблюдение порядка обязательной продажи части валютной выру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Проверка соблюдения резидентом/нерезидентом (за исключением кредитных организаций и валютных бирж) единых правил оформления (переоформления) в уполномоченных банках паспортов сделок при осуществлении валютных операций с нерезидентом, установленных порядка и сроков представления отчетности по валютным операциям, установленных сроков хранения документов и материалов по проводимым ими валютным операциям, соответствия проводимых валютных операций ранее выданным лицензиям и разреш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0</Characters>
  <CharactersWithSpaces>4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финансов Российской Федерации</dc:creator>
  <dc:description/>
  <dc:language>en-US</dc:language>
  <cp:lastModifiedBy/>
  <dcterms:modified xsi:type="dcterms:W3CDTF">2011-10-30T17:32:00Z</dcterms:modified>
  <cp:revision>2</cp:revision>
  <dc:subject>Программа</dc:subject>
  <dc:title>Типовая программа проведения проверки соблюдения валютного законодательства Российской Федерации и актов органов валютного регулирования в Федеральной службе финансово-бюджетного надзора по исполнению государственной функции органа валют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