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6.1997 No. 12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рса или дисципли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е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ма 1 (содержание и последовательность изложения учебного матери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тодические рекомендации и пособия по изучению курса или дисципл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ные за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Литерату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6</Characters>
  <CharactersWithSpaces>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Министерство образования Российской Федерации</dc:creator>
  <dc:description/>
  <dc:language>en-US</dc:language>
  <cp:lastModifiedBy/>
  <dcterms:modified xsi:type="dcterms:W3CDTF">2011-10-30T18:54:00Z</dcterms:modified>
  <cp:revision>2</cp:revision>
  <dc:subject>Программа</dc:subject>
  <dc:title>Учебная программа курса или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