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программ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обуч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ГУ по труду и социальным вопросам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граммы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вводной части учебной программы конкретизируются категории работников, обучаемых по данной Программе, и цели их обуч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дел 1. ОСНОВЫ ОХРАНЫ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ма 1.1. Трудовая деятельность челове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бщие понятия трудовой деятельности человека. Разделение труда и наемный (профессиональный) труд..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дел 4. СОЦИАЛЬНАЯ ЗАЩИТА ПОСТРАДАВШИХ НА ПРОИЗВОД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ма 4.5. Оказание перв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им на производ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комендации по оказанию первой помощи. Демонстрация прием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Е МАТЕРИАЛЫ И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671"/>
        <w:gridCol w:w="229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и темы  </w:t>
              <w:br/>
              <w:t xml:space="preserve">Программ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акты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08.08.2001 N 134-ФЗ </w:t>
              <w:br/>
              <w:t xml:space="preserve">"О защите прав юридических лиц и         </w:t>
              <w:br/>
              <w:t xml:space="preserve">индивидуальных предпринимателей при      </w:t>
              <w:br/>
              <w:t xml:space="preserve">проведении государственного контроля     </w:t>
              <w:br/>
              <w:t xml:space="preserve">(надзора)" (с изменениями и дополнениями </w:t>
              <w:br/>
              <w:t xml:space="preserve">от 30.10.2002, 10.01.2003, 01.10.2003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, 1.6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ая литератур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йнбург Г.З. Организация обучения по    </w:t>
              <w:br/>
              <w:t xml:space="preserve">охране труда и проверки знаний           </w:t>
              <w:br/>
              <w:t xml:space="preserve">требований охраны труда работников       </w:t>
              <w:br/>
              <w:t xml:space="preserve">организаций. Учебно-методическое         </w:t>
              <w:br/>
              <w:t xml:space="preserve">пособие. Москва, 2005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особ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фильм (учебный, игровой). Виновны в </w:t>
              <w:br/>
              <w:t xml:space="preserve">большинстве (расследование). Центр       </w:t>
              <w:br/>
              <w:t xml:space="preserve">пропаганды проблем безопасности - "Кино  </w:t>
              <w:br/>
              <w:t xml:space="preserve">- Защита, Безопасность". Москва, 200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8:54:00Z</dcterms:modified>
  <cp:revision>2</cp:revision>
  <dc:subject>Программа</dc:subject>
  <dc:title>Учебная программа обучения по охране труда обучающе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