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И ВЕДЕНИЕ СОЦИАЛЬНО-ГИГИЕНИЧЕСКОГО МОНИТОРИНГ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ЦГИГМОНИТОРИН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оличество баз данных</w:t>
              <w:br/>
              <w:t xml:space="preserve">СГМ в субъекте Россий-  </w:t>
              <w:br/>
              <w:t xml:space="preserve">ской Федерации          </w:t>
              <w:br/>
              <w:t xml:space="preserve">(от рекомендуемых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Информирование терри-</w:t>
              <w:br/>
              <w:t>ториальных органов госу-</w:t>
              <w:br/>
              <w:t xml:space="preserve">дарственной власти,     </w:t>
              <w:br/>
              <w:t xml:space="preserve">органов исполнительной  </w:t>
              <w:br/>
              <w:t xml:space="preserve">власти субъекта Россий- </w:t>
              <w:br/>
              <w:t>ской Федерации и местно-</w:t>
              <w:br/>
              <w:t xml:space="preserve">го самоуправл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личество принятых  </w:t>
              <w:br/>
              <w:t xml:space="preserve">управленческих решений  </w:t>
              <w:br/>
              <w:t xml:space="preserve">по результатам работ,   </w:t>
              <w:br/>
              <w:t xml:space="preserve">выполненных аккредито-  </w:t>
              <w:br/>
              <w:t xml:space="preserve">ванными органами по     </w:t>
              <w:br/>
              <w:t xml:space="preserve">оценке риска для здо-   </w:t>
              <w:br/>
              <w:t xml:space="preserve">ровья насел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Организация и ведение социально-гигиенического мониторинга» (соцгигмониторин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