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6.2007 N 0100/5887-07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СТВЕННАЯ ЦЕЛЕВ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ПРОФИЛАКТИКА МАССОВЫХ НЕИНФЕКЦИОННЫХ ЗАБОЛЕВА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СЛОВЛЕННЫХ ВЛИЯНИЕМ ФАКТОРОВ СРЕДЫ ОБИТАНИЯ ЧЕЛОВЕК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ИГИЕНА И ЗДОРОВЬ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945"/>
        <w:gridCol w:w="674"/>
        <w:gridCol w:w="1350"/>
        <w:gridCol w:w="1350"/>
        <w:gridCol w:w="945"/>
        <w:gridCol w:w="676"/>
        <w:gridCol w:w="1080"/>
        <w:gridCol w:w="674"/>
        <w:gridCol w:w="1080"/>
      </w:tblGrid>
      <w:tr>
        <w:trPr>
          <w:trHeight w:val="36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индикаторы и  </w:t>
              <w:br/>
              <w:t xml:space="preserve">индикативные показатели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</w:t>
              <w:br/>
              <w:t xml:space="preserve">показа-  </w:t>
              <w:br/>
              <w:t xml:space="preserve">тель на  </w:t>
              <w:br/>
              <w:t xml:space="preserve">начало   </w:t>
              <w:br/>
              <w:t>отчетного</w:t>
              <w:br/>
              <w:t xml:space="preserve">года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-  </w:t>
              <w:br/>
              <w:t xml:space="preserve">тели,    </w:t>
              <w:br/>
              <w:t>планируе-</w:t>
              <w:br/>
              <w:t xml:space="preserve">мые на   </w:t>
              <w:br/>
              <w:t xml:space="preserve">2007 год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ое</w:t>
              <w:br/>
              <w:t>выпол-</w:t>
              <w:br/>
              <w:t xml:space="preserve">нение 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ирова-</w:t>
              <w:br/>
              <w:t xml:space="preserve">ние, выде-  </w:t>
              <w:br/>
              <w:t xml:space="preserve">ленное на   </w:t>
              <w:br/>
              <w:t xml:space="preserve">2007 год    </w:t>
              <w:br/>
              <w:t xml:space="preserve">(тыс. руб.)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ные  </w:t>
              <w:br/>
              <w:t xml:space="preserve">средства  </w:t>
              <w:br/>
              <w:t xml:space="preserve">в 2007 г.  </w:t>
              <w:br/>
              <w:t xml:space="preserve">(тыс. руб.)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 xml:space="preserve">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е </w:t>
              <w:br/>
              <w:t xml:space="preserve">источ- </w:t>
              <w:br/>
              <w:t xml:space="preserve">ники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 xml:space="preserve">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е </w:t>
              <w:br/>
              <w:t xml:space="preserve">источ- </w:t>
              <w:br/>
              <w:t xml:space="preserve">ники   </w:t>
            </w:r>
          </w:p>
        </w:tc>
      </w:tr>
      <w:tr>
        <w:trPr>
          <w:trHeight w:val="13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Число объектов 3     </w:t>
              <w:br/>
              <w:t xml:space="preserve">группы:                 </w:t>
              <w:br/>
              <w:t xml:space="preserve">коммунальные объекты    </w:t>
              <w:br/>
              <w:t xml:space="preserve">детские и подростковые  </w:t>
              <w:br/>
              <w:t xml:space="preserve">учреждения              </w:t>
              <w:br/>
              <w:t xml:space="preserve">пищевые объекты         </w:t>
              <w:br/>
              <w:t>промышленные предприятия</w:t>
              <w:br/>
              <w:t xml:space="preserve">объекты транспорта      </w:t>
              <w:br/>
              <w:t xml:space="preserve">объекты транспортной    </w:t>
              <w:br/>
              <w:t xml:space="preserve">инфраструктур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Число нестандартных  </w:t>
              <w:br/>
              <w:t xml:space="preserve">проб питьевой воды по   </w:t>
              <w:br/>
              <w:t>санитарно-химическим по-</w:t>
              <w:br/>
              <w:t xml:space="preserve">казателям, по микробио- </w:t>
              <w:br/>
              <w:t xml:space="preserve">логическим показателя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Число пищевых проб,  </w:t>
              <w:br/>
              <w:t>не отвечающих санитарным</w:t>
              <w:br/>
              <w:t xml:space="preserve">правилам и нормам по    </w:t>
              <w:br/>
              <w:t xml:space="preserve">санитарно-химическим,   </w:t>
              <w:br/>
              <w:t xml:space="preserve">по микробиологическим   </w:t>
              <w:br/>
              <w:t xml:space="preserve">показателям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Число объектов, на   </w:t>
              <w:br/>
              <w:t xml:space="preserve">которых достигнуты нор- </w:t>
              <w:br/>
              <w:t xml:space="preserve">мативы ПДВ, ПДС загряз- </w:t>
              <w:br/>
              <w:t xml:space="preserve">няющих вещест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 Количество выявленных</w:t>
              <w:br/>
              <w:t xml:space="preserve">нарушений при осуществ- </w:t>
              <w:br/>
              <w:t>лении надзора (контрол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 Адекватность принятых</w:t>
              <w:br/>
              <w:t>мер принуждения по отно-</w:t>
              <w:br/>
              <w:t>шению к выявленным нару-</w:t>
              <w:br/>
              <w:t xml:space="preserve">шениям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7</Characters>
  <CharactersWithSpaces>1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6:09:00Z</dcterms:modified>
  <cp:revision>2</cp:revision>
  <dc:subject>Программа</dc:subject>
  <dc:title>Ведомственная целевая программа «Профилактика массовых неинфекционных заболеваний, обусловленных влиянием факторов среды обитания человека» (гигиена и здоровь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