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7 N 0100/5887-07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ЕННАЯ ЦЕЛЕ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АНИТАРНАЯ ОХРАНА ТЕРРИТОРИИ" (САНОХРА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674"/>
        <w:gridCol w:w="1350"/>
        <w:gridCol w:w="1350"/>
        <w:gridCol w:w="945"/>
        <w:gridCol w:w="676"/>
        <w:gridCol w:w="1080"/>
        <w:gridCol w:w="674"/>
        <w:gridCol w:w="1080"/>
      </w:tblGrid>
      <w:tr>
        <w:trPr>
          <w:trHeight w:val="3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индикаторы и  </w:t>
              <w:br/>
              <w:t xml:space="preserve">индикативные показатели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оказа-  </w:t>
              <w:br/>
              <w:t xml:space="preserve">тель на  </w:t>
              <w:br/>
              <w:t xml:space="preserve">начало   </w:t>
              <w:br/>
              <w:t>отчетного</w:t>
              <w:br/>
              <w:t xml:space="preserve">год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-  </w:t>
              <w:br/>
              <w:t xml:space="preserve">тели,    </w:t>
              <w:br/>
              <w:t>планируе-</w:t>
              <w:br/>
              <w:t xml:space="preserve">мые на   </w:t>
              <w:br/>
              <w:t xml:space="preserve">2007 г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>выпол-</w:t>
              <w:br/>
              <w:t xml:space="preserve">нение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-</w:t>
              <w:br/>
              <w:t xml:space="preserve">ние, выде-  </w:t>
              <w:br/>
              <w:t xml:space="preserve">ленное на   </w:t>
              <w:br/>
              <w:t xml:space="preserve">2007 год    </w:t>
              <w:br/>
              <w:t xml:space="preserve">(тыс. руб.)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ные  </w:t>
              <w:br/>
              <w:t xml:space="preserve">средства  </w:t>
              <w:br/>
              <w:t xml:space="preserve">в 2007 г.  </w:t>
              <w:br/>
              <w:t xml:space="preserve">(тыс. 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еспечение санитар- </w:t>
              <w:br/>
              <w:t xml:space="preserve">но-эпидемиологического  </w:t>
              <w:br/>
              <w:t xml:space="preserve">благополучия по особо   </w:t>
              <w:br/>
              <w:t xml:space="preserve">опасным инфекциям, а    </w:t>
              <w:br/>
              <w:t xml:space="preserve">также при ввозе из-за   </w:t>
              <w:br/>
              <w:t xml:space="preserve">рубежа и реализации     </w:t>
              <w:br/>
              <w:t xml:space="preserve">товаров, биологических, </w:t>
              <w:br/>
              <w:t xml:space="preserve">химических веществ,     </w:t>
              <w:br/>
              <w:t>радиоактивных материалов</w:t>
              <w:br/>
              <w:t xml:space="preserve">и других груз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еспечение гаранти- </w:t>
              <w:br/>
              <w:t xml:space="preserve">рованного уровня проти- </w:t>
              <w:br/>
              <w:t xml:space="preserve">воэпидемической готов-  </w:t>
              <w:br/>
              <w:t xml:space="preserve">ности учреждений Рос-   </w:t>
              <w:br/>
              <w:t>потребнадзора и лечебно-</w:t>
              <w:br/>
              <w:t>профилактической сети на</w:t>
              <w:br/>
              <w:t>случай выявления больных</w:t>
              <w:br/>
              <w:t xml:space="preserve">особо опасными и каран- </w:t>
              <w:br/>
              <w:t xml:space="preserve">тинными инфекциям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ъемы мероприятий   </w:t>
              <w:br/>
              <w:t xml:space="preserve">при осуществлении сани- </w:t>
              <w:br/>
              <w:t xml:space="preserve">тарно-карантинного над- </w:t>
              <w:br/>
              <w:t xml:space="preserve">зора (контроля) в пунк- </w:t>
              <w:br/>
              <w:t>тах пропуска через госу-</w:t>
              <w:br/>
              <w:t xml:space="preserve">дарственную границу     </w:t>
              <w:br/>
              <w:t xml:space="preserve">Российской Федера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09:00Z</dcterms:modified>
  <cp:revision>2</cp:revision>
  <dc:subject>Программа</dc:subject>
  <dc:title>Ведомственная целевая программа «Санитарная охрана территории» (санохра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