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6.2007 N 0100/5887-07-3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СТВЕННАЯ ЦЕЛЕВАЯ ПРОГРАМ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СОВЕРШЕНСТВОВАНИЕ ПРОФИЛАКТИКИ, УСИЛЕНИЕ МЕ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РЕДУПРЕЖДЕНИЮ РАСПРОСТРАНЕНИЯ ВИЧ-ИНФЕ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ПИДА" (СПИДУ - НЕТ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945"/>
        <w:gridCol w:w="674"/>
        <w:gridCol w:w="1350"/>
        <w:gridCol w:w="1350"/>
        <w:gridCol w:w="945"/>
        <w:gridCol w:w="676"/>
        <w:gridCol w:w="1080"/>
        <w:gridCol w:w="674"/>
        <w:gridCol w:w="1080"/>
      </w:tblGrid>
      <w:tr>
        <w:trPr>
          <w:trHeight w:val="360" w:hRule="atLeast"/>
          <w:cantSplit w:val="true"/>
        </w:trPr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ые индикаторы и  </w:t>
              <w:br/>
              <w:t xml:space="preserve">индикативные показатели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ый  </w:t>
              <w:br/>
              <w:t xml:space="preserve">показа-  </w:t>
              <w:br/>
              <w:t xml:space="preserve">тель на  </w:t>
              <w:br/>
              <w:t xml:space="preserve">начало   </w:t>
              <w:br/>
              <w:t>отчетного</w:t>
              <w:br/>
              <w:t xml:space="preserve">года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-  </w:t>
              <w:br/>
              <w:t xml:space="preserve">тели,    </w:t>
              <w:br/>
              <w:t>планируе-</w:t>
              <w:br/>
              <w:t xml:space="preserve">мые на   </w:t>
              <w:br/>
              <w:t xml:space="preserve">2007 год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>ческое</w:t>
              <w:br/>
              <w:t>выпол-</w:t>
              <w:br/>
              <w:t xml:space="preserve">нение </w:t>
            </w:r>
          </w:p>
        </w:tc>
        <w:tc>
          <w:tcPr>
            <w:tcW w:w="17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нансирова-</w:t>
              <w:br/>
              <w:t xml:space="preserve">ние, выде-  </w:t>
              <w:br/>
              <w:t xml:space="preserve">ленное на   </w:t>
              <w:br/>
              <w:t xml:space="preserve">2007 год    </w:t>
              <w:br/>
              <w:t xml:space="preserve">(тыс. руб.) </w:t>
            </w:r>
          </w:p>
        </w:tc>
        <w:tc>
          <w:tcPr>
            <w:tcW w:w="17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военные  </w:t>
              <w:br/>
              <w:t xml:space="preserve">средства  </w:t>
              <w:br/>
              <w:t xml:space="preserve">в 2007 г.  </w:t>
              <w:br/>
              <w:t xml:space="preserve">(тыс. руб.) 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</w:t>
              <w:br/>
              <w:t>ОКЕИ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3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-</w:t>
              <w:br/>
              <w:t xml:space="preserve">жет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бюд-</w:t>
              <w:br/>
              <w:t xml:space="preserve">жетные </w:t>
              <w:br/>
              <w:t xml:space="preserve">источ- </w:t>
              <w:br/>
              <w:t xml:space="preserve">ники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-</w:t>
              <w:br/>
              <w:t xml:space="preserve">жет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бюд-</w:t>
              <w:br/>
              <w:t xml:space="preserve">жетные </w:t>
              <w:br/>
              <w:t xml:space="preserve">источ- </w:t>
              <w:br/>
              <w:t xml:space="preserve">ники   </w:t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Стабилизация темпов  </w:t>
              <w:br/>
              <w:t xml:space="preserve">прироста новых случаев  </w:t>
              <w:br/>
              <w:t xml:space="preserve">ВИЧ-инфекции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Повышение эффектив-  </w:t>
              <w:br/>
              <w:t xml:space="preserve">ности профилактики вер- </w:t>
              <w:br/>
              <w:t>тикального пути передачи</w:t>
              <w:br/>
              <w:t xml:space="preserve">ВИЧ от матери к ребенку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Отсутствие случаев   </w:t>
              <w:br/>
              <w:t xml:space="preserve">заражения ВИЧ при пере- </w:t>
              <w:br/>
              <w:t xml:space="preserve">ливании донорской крови </w:t>
              <w:br/>
              <w:t xml:space="preserve">при медицинских манипу- </w:t>
              <w:br/>
              <w:t xml:space="preserve">ляциях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 Охват целевых групп и</w:t>
              <w:br/>
              <w:t>населения информационны-</w:t>
              <w:br/>
              <w:t>ми и обучающими програм-</w:t>
              <w:br/>
              <w:t xml:space="preserve">мами по профилактике и  </w:t>
              <w:br/>
              <w:t xml:space="preserve">борьбе с ВИЧ/СПИД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</Words>
  <Characters>1140</Characters>
  <CharactersWithSpaces>9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9:00Z</dcterms:created>
  <dc:creator>Министерство здравоохранения и социального развития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06:09:00Z</dcterms:modified>
  <cp:revision>2</cp:revision>
  <dc:subject>Программа</dc:subject>
  <dc:title>Ведомственная целевая программа «Совершенствование профилактики, усиление мер по предупреждению распространения ВИЧ-инфекции и СПИДа» (СПИДу — не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