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И ОБЕСПЕЧЕНИЕ ФУНКЦИОНИРОВАН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ЕГУЛИРОВАНИЯ ДЕЯТЕЛЬНОСТИ, СВЯ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ВОЗБУДИТЕЛЕЙ ИНФЕКЦИОННЫХ ЗАБОЛЕ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ЯТЕЛЬНОСТИ В ОБЛАСТИ ИСПОЛЬЗОВАНИЯ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" (ЛИЦЕНЗИРОВАНИЕ ДЛЯ ЗДОРОВЬ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хват лицензированием</w:t>
              <w:br/>
              <w:t xml:space="preserve">объектов, использующих  </w:t>
              <w:br/>
              <w:t xml:space="preserve">источники ионизирующего </w:t>
              <w:br/>
              <w:t xml:space="preserve">излучения - 100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хват лицензированием</w:t>
              <w:br/>
              <w:t xml:space="preserve">объектов, деятельность  </w:t>
              <w:br/>
              <w:t xml:space="preserve">которых связана с ис-   </w:t>
              <w:br/>
              <w:t xml:space="preserve">пользованием возбудите- </w:t>
              <w:br/>
              <w:t xml:space="preserve">лей инфекционных забо-  </w:t>
              <w:br/>
              <w:t xml:space="preserve">леваний 3 - 4 групп     </w:t>
              <w:br/>
              <w:t xml:space="preserve">патогенности - 100%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нтроль за выполне- </w:t>
              <w:br/>
              <w:t>нием лицензиатами лицен-</w:t>
              <w:br/>
              <w:t xml:space="preserve">зионных требований и    </w:t>
              <w:br/>
              <w:t xml:space="preserve">условий - 100%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нятие мер адми-   </w:t>
              <w:br/>
              <w:t xml:space="preserve">нистративного принужде- </w:t>
              <w:br/>
              <w:t xml:space="preserve">ния по выявленным нару- </w:t>
              <w:br/>
              <w:t xml:space="preserve">шениям лицензионных     </w:t>
              <w:br/>
              <w:t xml:space="preserve">требований и услов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оевременное опове- </w:t>
              <w:br/>
              <w:t>щение органов и учрежде-</w:t>
              <w:br/>
              <w:t xml:space="preserve">ний, заинтересованных   </w:t>
              <w:br/>
              <w:t xml:space="preserve">ведомств о нарушениях,  </w:t>
              <w:br/>
              <w:t xml:space="preserve">допускаемых при осу-    </w:t>
              <w:br/>
              <w:t>ществлении лицензируемых</w:t>
              <w:br/>
              <w:t xml:space="preserve">видов деятель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Создание и обеспечение функционирования системы государственного регулирования деятельности, связанной с использованием возбудителей инфекционных заболеваний, и деятельности в области использования источников ионизиру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