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7 N 0100/5887-07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СТВЕННАЯ ЦЕЛЕ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РГАНИЗАЦИЯ И ОБЕСПЕЧЕНИЕ ДЕЯТЕЛЬНОСТИ СИСТЕМЫ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ОБЛЮДЕНИЕМ ПРАВ ПОТРЕБИТЕЛЕЙ" (ЗАЩИТА ПРАВ ПОТРЕБИТЕЛ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674"/>
        <w:gridCol w:w="1350"/>
        <w:gridCol w:w="1350"/>
        <w:gridCol w:w="945"/>
        <w:gridCol w:w="676"/>
        <w:gridCol w:w="1080"/>
        <w:gridCol w:w="674"/>
        <w:gridCol w:w="1080"/>
      </w:tblGrid>
      <w:tr>
        <w:trPr>
          <w:trHeight w:val="36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индикаторы и  </w:t>
              <w:br/>
              <w:t xml:space="preserve">индикативные показатели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оказа-  </w:t>
              <w:br/>
              <w:t xml:space="preserve">тель на  </w:t>
              <w:br/>
              <w:t xml:space="preserve">начало   </w:t>
              <w:br/>
              <w:t>отчетного</w:t>
              <w:br/>
              <w:t xml:space="preserve">год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-  </w:t>
              <w:br/>
              <w:t xml:space="preserve">тели,    </w:t>
              <w:br/>
              <w:t>планируе-</w:t>
              <w:br/>
              <w:t xml:space="preserve">мые на   </w:t>
              <w:br/>
              <w:t xml:space="preserve">2007 год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>выпол-</w:t>
              <w:br/>
              <w:t xml:space="preserve">нение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-</w:t>
              <w:br/>
              <w:t xml:space="preserve">ние, выде-  </w:t>
              <w:br/>
              <w:t xml:space="preserve">ленное на   </w:t>
              <w:br/>
              <w:t xml:space="preserve">2007 год    </w:t>
              <w:br/>
              <w:t xml:space="preserve">(тыс. руб.)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ные  </w:t>
              <w:br/>
              <w:t xml:space="preserve">средства  </w:t>
              <w:br/>
              <w:t xml:space="preserve">в 2007 г.  </w:t>
              <w:br/>
              <w:t xml:space="preserve">(тыс. 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воевременное и опе- </w:t>
              <w:br/>
              <w:t>ративное принятие мер по</w:t>
              <w:br/>
              <w:t>рассмотрению обращений и</w:t>
              <w:br/>
              <w:t xml:space="preserve">заявлений граждан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дельный вес наруше- </w:t>
              <w:br/>
              <w:t xml:space="preserve">ний прав потребителей,  </w:t>
              <w:br/>
              <w:t>устраненных в досудебном</w:t>
              <w:br/>
              <w:t xml:space="preserve">порядке (в процентах к  </w:t>
              <w:br/>
              <w:t>общему количеству посту-</w:t>
              <w:br/>
              <w:t xml:space="preserve">пивших обращений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Удельный вес охвата  </w:t>
              <w:br/>
              <w:t>объектов плановыми меро-</w:t>
              <w:br/>
              <w:t xml:space="preserve">приятиями по надзору (в </w:t>
              <w:br/>
              <w:t>% от общего количества):</w:t>
              <w:br/>
              <w:t xml:space="preserve">в т.ч.                  </w:t>
              <w:br/>
              <w:t xml:space="preserve">- в сфере долевого      </w:t>
              <w:br/>
              <w:t xml:space="preserve">строительства;          </w:t>
              <w:br/>
              <w:t xml:space="preserve">- в сфере ЖКХ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нижение количества  </w:t>
              <w:br/>
              <w:t xml:space="preserve">обращений и заявлений   </w:t>
              <w:br/>
              <w:t xml:space="preserve">потребителе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оведение удельного  </w:t>
              <w:br/>
              <w:t>веса нарушений прав пот-</w:t>
              <w:br/>
              <w:t>ребителей, устраненных в</w:t>
              <w:br/>
              <w:t>ходе проверки (в процен-</w:t>
              <w:br/>
              <w:t xml:space="preserve">тах к общему количеству </w:t>
              <w:br/>
              <w:t xml:space="preserve">поступивших обращений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09:00Z</dcterms:modified>
  <cp:revision>2</cp:revision>
  <dc:subject>Программа</dc:subject>
  <dc:title>Ведомственная целевая программа «Организация и обеспечение деятельности системы контроля за соблюдением прав потребителей» (защита прав потребите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