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7 N 0100/5887-07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СТВЕННАЯ ЦЕЛЕ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ОДЕРНИЗАЦИЯ И ОБЕСПЕЧЕНИЕ ФУНКЦИОНИРОВАНИЯ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ПРЕЖДЕНИЯ ВРЕДНОГО ВЛИЯНИЯ ФАКТОРОВ СРЕДЫ ОБ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ДОРОВЬЕ НАСЕЛЕНИЯ" (РЕГИСТРАЦИЯ ДЛЯ ЗДОРОВЬ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674"/>
        <w:gridCol w:w="1350"/>
        <w:gridCol w:w="1350"/>
        <w:gridCol w:w="945"/>
        <w:gridCol w:w="676"/>
        <w:gridCol w:w="1080"/>
        <w:gridCol w:w="674"/>
        <w:gridCol w:w="1080"/>
      </w:tblGrid>
      <w:tr>
        <w:trPr>
          <w:trHeight w:val="36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индикаторы и  </w:t>
              <w:br/>
              <w:t xml:space="preserve">индикативные показатели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оказа-  </w:t>
              <w:br/>
              <w:t xml:space="preserve">тель на  </w:t>
              <w:br/>
              <w:t xml:space="preserve">начало   </w:t>
              <w:br/>
              <w:t>отчетного</w:t>
              <w:br/>
              <w:t xml:space="preserve">год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-  </w:t>
              <w:br/>
              <w:t xml:space="preserve">тели,    </w:t>
              <w:br/>
              <w:t>планируе-</w:t>
              <w:br/>
              <w:t xml:space="preserve">мые на   </w:t>
              <w:br/>
              <w:t xml:space="preserve">2007 го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>выпол-</w:t>
              <w:br/>
              <w:t xml:space="preserve">нение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-</w:t>
              <w:br/>
              <w:t xml:space="preserve">ние, выде-  </w:t>
              <w:br/>
              <w:t xml:space="preserve">ленное на   </w:t>
              <w:br/>
              <w:t xml:space="preserve">2007 год    </w:t>
              <w:br/>
              <w:t xml:space="preserve">(тыс. руб.)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ные  </w:t>
              <w:br/>
              <w:t xml:space="preserve">средства  </w:t>
              <w:br/>
              <w:t xml:space="preserve">в 2007 г.  </w:t>
              <w:br/>
              <w:t xml:space="preserve">(тыс. 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рганизация монито-  </w:t>
              <w:br/>
              <w:t xml:space="preserve">ринга за производством, </w:t>
              <w:br/>
              <w:t xml:space="preserve">оборотом и качеством    </w:t>
              <w:br/>
              <w:t xml:space="preserve">продукции, подлежащей   </w:t>
              <w:br/>
              <w:t xml:space="preserve">госрегистр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Взаимодействие и вза-</w:t>
              <w:br/>
              <w:t xml:space="preserve">имоинформация со всеми  </w:t>
              <w:br/>
              <w:t>заинтересованными ведом-</w:t>
              <w:br/>
              <w:t xml:space="preserve">ствами с целью достиже- </w:t>
              <w:br/>
              <w:t xml:space="preserve">ния санитарно-эпидемио- </w:t>
              <w:br/>
              <w:t>логического благополуч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09:00Z</dcterms:modified>
  <cp:revision>2</cp:revision>
  <dc:subject>Программа</dc:subject>
  <dc:title>Ведомственная целевая программа «Модернизация и обеспечение функционирования системы предупреждения вредного влияния факторов среды обитания на здоровье населения» (регистрация для здоровь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