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7 N 0100/5887-07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АЯ ЦЕЛЕ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РОФИЛАКТИКА ИНФЕКЦИОННЫХ И ПАРАЗИТАРНЫХ ЗАБОЛЕВАНИ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ОП-ИНФЕКЦ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674"/>
        <w:gridCol w:w="1350"/>
        <w:gridCol w:w="1350"/>
        <w:gridCol w:w="945"/>
        <w:gridCol w:w="676"/>
        <w:gridCol w:w="1080"/>
        <w:gridCol w:w="674"/>
        <w:gridCol w:w="1080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индикаторы и  </w:t>
              <w:br/>
              <w:t xml:space="preserve">индикативные показатели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оказа-  </w:t>
              <w:br/>
              <w:t xml:space="preserve">тель на  </w:t>
              <w:br/>
              <w:t xml:space="preserve">начало   </w:t>
              <w:br/>
              <w:t>отчетного</w:t>
              <w:br/>
              <w:t xml:space="preserve">год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 </w:t>
              <w:br/>
              <w:t xml:space="preserve">тели,    </w:t>
              <w:br/>
              <w:t>планируе-</w:t>
              <w:br/>
              <w:t xml:space="preserve">мые на   </w:t>
              <w:br/>
              <w:t xml:space="preserve">2007 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выпол-</w:t>
              <w:br/>
              <w:t xml:space="preserve">нение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-</w:t>
              <w:br/>
              <w:t xml:space="preserve">ние, выде-  </w:t>
              <w:br/>
              <w:t xml:space="preserve">ленное на   </w:t>
              <w:br/>
              <w:t xml:space="preserve">2007 год    </w:t>
              <w:br/>
              <w:t xml:space="preserve">(тыс. руб.)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ные  </w:t>
              <w:br/>
              <w:t xml:space="preserve">средства  </w:t>
              <w:br/>
              <w:t xml:space="preserve">в 2007 г.  </w:t>
              <w:br/>
              <w:t xml:space="preserve">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ддержание охвата   </w:t>
              <w:br/>
              <w:t xml:space="preserve">прививками населения    </w:t>
              <w:br/>
              <w:t xml:space="preserve">против инфекций, управ- </w:t>
              <w:br/>
              <w:t xml:space="preserve">ляемых средствами спе-  </w:t>
              <w:br/>
              <w:t xml:space="preserve">цифической профилактики </w:t>
              <w:br/>
              <w:t xml:space="preserve">на уровне не ниже 95%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нижение заболевае-  </w:t>
              <w:br/>
              <w:t>мости корью до единичных</w:t>
              <w:br/>
              <w:t xml:space="preserve">случаев, предупреждение </w:t>
              <w:br/>
              <w:t xml:space="preserve">возникновения местных   </w:t>
              <w:br/>
              <w:t xml:space="preserve">случаев и вспышечной    </w:t>
              <w:br/>
              <w:t xml:space="preserve">заболеваемост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Стабилизация показа- </w:t>
              <w:br/>
              <w:t xml:space="preserve">телей заболеваемости    </w:t>
              <w:br/>
              <w:t xml:space="preserve">острыми кишечными ин-   </w:t>
              <w:br/>
              <w:t>фекциями, вирусным гепа-</w:t>
              <w:br/>
              <w:t xml:space="preserve">титом А на среднемного- </w:t>
              <w:br/>
              <w:t xml:space="preserve">летнем уровн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табилизация показа- </w:t>
              <w:br/>
              <w:t xml:space="preserve">телей заболеваемости    </w:t>
              <w:br/>
              <w:t xml:space="preserve">гриппом на среднемного- </w:t>
              <w:br/>
              <w:t xml:space="preserve">летнем уровн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табилизация показа- </w:t>
              <w:br/>
              <w:t xml:space="preserve">телей заболеваемости    </w:t>
              <w:br/>
              <w:t>контактными гельминтоза-</w:t>
              <w:br/>
              <w:t>ми среди детей до 14 лет</w:t>
              <w:br/>
              <w:t xml:space="preserve">на среднемноголетнем    </w:t>
              <w:br/>
              <w:t xml:space="preserve">уровн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табилизация показа- </w:t>
              <w:br/>
              <w:t xml:space="preserve">телей заболеваемости    </w:t>
              <w:br/>
              <w:t>внутрибольничными инфек-</w:t>
              <w:br/>
              <w:t>циями на среднемноголет-</w:t>
              <w:br/>
              <w:t xml:space="preserve">нем уровн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09:00Z</dcterms:modified>
  <cp:revision>2</cp:revision>
  <dc:subject>Программа</dc:subject>
  <dc:title>Ведомственная целевая программа «Профилактика инфекционных и паразитарных заболеваний» (стоп-инфек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