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пуск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му режи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АТЕРИАЛЬНЫЙ ПРОПУСК НА ВЫНОС МАТЕРИАЛЬНЫХ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НАДЛЕЖАЩИ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ТЕРИАЛЬНЫЙ ПРОПУСК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вынос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на выно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09"/>
        <w:gridCol w:w="2160"/>
        <w:gridCol w:w="364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атериальных</w:t>
              <w:br/>
              <w:t xml:space="preserve">ценностей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./инв. номер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териальных  </w:t>
              <w:br/>
              <w:t xml:space="preserve">ценностей (прописью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_______________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ВЫНОС РАЗРЕШАЮ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(заместитель Руководителя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(заместитель главного бухгалтера)  /Ф.И.О./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М.П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________________________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е ценности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несены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/Ф.И.О. работника охран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2</Characters>
  <CharactersWithSpaces>1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9:55:00Z</dcterms:modified>
  <cp:revision>2</cp:revision>
  <dc:subject>Пропуск</dc:subject>
  <dc:title>Материальный пропуск на вынос материальных ценностей, принадлежащих организации, расположенной в здании центрального аппарата Федеральной службы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