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й про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нос материальных ценностей из здания Минюста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й федер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189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ьных ценност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ендант зд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АЗРЕШАЮ"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партамент ресурсного         Дежурный подразделения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я Минюста России)      России, ФССП России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тветствующее подразделение        административно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 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аво подписи имеют директор Д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его замест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 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юстиции Российской Федерации</dc:creator>
  <dc:description/>
  <dc:language>en-US</dc:language>
  <cp:lastModifiedBy/>
  <dcterms:modified xsi:type="dcterms:W3CDTF">2011-10-30T09:55:00Z</dcterms:modified>
  <cp:revision>2</cp:revision>
  <dc:subject>Пропуск</dc:subject>
  <dc:title>Материальный пропуск на вынос материальных ценностей из здания Министерства юстиции России, подведомственной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