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Й ПРОПУСК НА ВЫНОС МАТЕРИАЛЬНЫХ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Х НА УЧЕТЕ В ЦЕНТРАЛЬНОМ АППАРАТЕ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ЬНЫЙ ПРОПУСК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нос материальных ценностей из здания N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на выно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______________________ Управление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ьных</w:t>
              <w:br/>
              <w:t xml:space="preserve">ценносте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/инв. номе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териальных  </w:t>
              <w:br/>
              <w:t xml:space="preserve">ценностей (прописью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го управления __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ЫНОС РАЗРЕШ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(заместитель Руководителя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Финансового управления (главный бухгалтер Службы)  /Ф.И.О.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ценности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несены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/Ф.И.О. работника охран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9:55:00Z</dcterms:modified>
  <cp:revision>2</cp:revision>
  <dc:subject>Пропуск</dc:subject>
  <dc:title>Материальный пропуск на вынос материальных ценностей, состоящих на учете в центральном аппарате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