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СЕ от 26.10.1973 N 80, в котором приведена данная форма, вступило в силу 11 ноября 197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0.1973 N 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ПУСК НА ТЕЛО УМЕРШЕ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пропуск выдан  в  соответствии с Соглашением 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  умерших  лиц,  в  частности, в соответствии со статьями 3 и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разрешается перемещение т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фамилия умершего 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нчался .........(дата) ......... в .....................(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причину смерти (если возможно) &lt;**&gt; и &lt;***&gt; 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зрасте ..................... лет 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дату и место рождения (если возможно) 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о переправляется 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(средства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........................................... (место от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.................................................. (маршр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..............................................(место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ка  тела  умершего  лица  должным  образом разреш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а ко всем без исключения властям государств,  через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   осуществляться    перевозка    тела    умершего  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репятственно пропускать 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о в ...................(место) (дата)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Официальн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ых властей            компетентных властей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кст статей 3 и 5 Соглашения воспроизводится на оборотной стороне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чина смерти указывается на английском или на французском языке или посредством номерного кода ВОЗ Международной классификации болез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Если причина смерти не указана в силу профессиональной тайны, то сертификат с указанием причины смерти вкладывается в запечатанный конверт, который сопровождает тело умершего лица во время перевозки, и предъявляется компетентным властям государства назначения. Запечатанный конверт с опознавательной отметкой надежно прикрепляется к пропу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тивном случае, в пропуске указывается, что лицо умерло в силу естественных причин и неинфекционн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это не так, то указываются обстоятельства смерти или род инфекционн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4</Characters>
  <CharactersWithSpaces>2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Совет Европы</dc:creator>
  <dc:description/>
  <dc:language>en-US</dc:language>
  <cp:lastModifiedBy/>
  <dcterms:modified xsi:type="dcterms:W3CDTF">2011-10-30T12:55:00Z</dcterms:modified>
  <cp:revision>2</cp:revision>
  <dc:subject>Пропуск</dc:subject>
  <dc:title>Пропуск на тело умершего лица при его транспортир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