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7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7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ПУСК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ЫЕЗД АВТОГУЖЕВОГО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"_______________ 19__ г. _____ 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ъявителю сег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вывоз с территории на автомашине N ________ гужтран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га N ____________ по расходным накла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м - фактурам NN ______________ от "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груз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755"/>
        <w:gridCol w:w="1755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накладные</w:t>
              <w:br/>
              <w:t xml:space="preserve">(счета - фактуры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 упаков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(в кг)      </w:t>
            </w:r>
          </w:p>
        </w:tc>
      </w:tr>
      <w:tr>
        <w:trPr>
          <w:trHeight w:val="23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тто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то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Ито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_______________ Гл. (ст.) бухгалтер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охран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1. Вес автомашины (подводы) при выезде без груза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2. Вес автомашины (подводы) при выезде с грузом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описью количество мест и вес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 проверен и пропущен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Министерство торговли РСФСР</dc:creator>
  <dc:description/>
  <dc:language>en-US</dc:language>
  <cp:lastModifiedBy/>
  <dcterms:modified xsi:type="dcterms:W3CDTF">2011-10-30T12:55:00Z</dcterms:modified>
  <cp:revision>2</cp:revision>
  <dc:subject>Пропуск</dc:subject>
  <dc:title>Пропуск на выезд автогужевого транспорта. Специализированная форма № 17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