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6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ПУСК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ЪЕЗД АВТОГУЖЕВ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19__ г.                       час. ____ мин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ителю сег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ввоз  на  территорию  на  автомашине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жтранспорта, дуга  N _______________ по накладной (счет  -  факту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"__"_____________ 19__ г. следующих груз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836"/>
        <w:gridCol w:w="3105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упаковки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  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Итого: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(прописью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личество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___  Гл. (ст.) бухгалтер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ХРА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1. Вес автомашины (подводы) при въезде с грузом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. Вес автомашины (подводы) при выезде без груза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з проверен и пропущен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59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торговли РСФСР</dc:creator>
  <dc:description/>
  <dc:language>en-US</dc:language>
  <cp:lastModifiedBy/>
  <dcterms:modified xsi:type="dcterms:W3CDTF">2011-10-30T12:55:00Z</dcterms:modified>
  <cp:revision>2</cp:revision>
  <dc:subject>Пропуск</dc:subject>
  <dc:title>Пропуск на въезд автогужевого транспорта. Специализированная форма № 16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