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2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ОВЫЙ ПРОПУСК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АВТОЦИСТЕРН И АВТО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шоф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N автомаши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сса отпущенного газа в автоцистерн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сса отпущенного газа в баллона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от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дпись лица, контролирующего заполн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лица, получившего газ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Росстройгазификация</dc:creator>
  <dc:description/>
  <dc:language>en-US</dc:language>
  <cp:lastModifiedBy/>
  <dcterms:modified xsi:type="dcterms:W3CDTF">2011-10-30T13:17:00Z</dcterms:modified>
  <cp:revision>2</cp:revision>
  <dc:subject>Пропуск</dc:subject>
  <dc:title>Разовый пропуск для автоцистерн и автомашин. Форма № 52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