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3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без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ОВЫЙ ПРОПУСК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АВТОЦИСТЕРН И АВТО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шоф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N автомаши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сса отпущенного СУГ в автоцистерне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отпущенных баллонов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0 л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7 л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 л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от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.И.О., подпись лица, контролирующего отпуск С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.И.О., подпись лица, получившего СУГ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энергетики Российской Федерации</dc:creator>
  <dc:description/>
  <dc:language>en-US</dc:language>
  <cp:lastModifiedBy/>
  <dcterms:modified xsi:type="dcterms:W3CDTF">2011-10-30T13:17:00Z</dcterms:modified>
  <cp:revision>2</cp:revision>
  <dc:subject>Пропуск</dc:subject>
  <dc:title>Разовый пропуск для автоцистерн и автомашин. Форма № 43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