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втомоби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ОВЫЙ ПРОПУСК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с "___" ____________ 20__ г. по "_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утевому листу N _________ 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решается проезд на рас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ыше 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аршрут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я __________ N _______ с прицепом 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 ___________, наименование груз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количество ездо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автомобил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оинское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машины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воинское звание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ь и старший машины проинструктир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17:00Z</dcterms:modified>
  <cp:revision>2</cp:revision>
  <dc:subject>Пропуск</dc:subject>
  <dc:title>Разовый пропуск на использование грузовых и специальных автомобилей для перевозки воинских грузов (при невозможности их перевозки железнодорожным (водным) транспортом), технического и другого обеспечения воинских частей на расстояние свыше 200 к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