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5 г. N 1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ЕМЕННЫЙ ПРОПУ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МИНИСТЕРСТВО ЮСТИЦИИ РОССИЙСКОЙ ФЕДЕР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ВРЕМЕННЫЙ ПРОПУСК N 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ен по ______________________________________ 20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емя прибытия ____________________ Время убытия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подразделения 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8</Characters>
  <CharactersWithSpaces>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юстиции Российской Федерации</dc:creator>
  <dc:description/>
  <dc:language>en-US</dc:language>
  <cp:lastModifiedBy/>
  <dcterms:modified xsi:type="dcterms:W3CDTF">2011-10-30T06:11:00Z</dcterms:modified>
  <cp:revision>2</cp:revision>
  <dc:subject>Пропуск</dc:subject>
  <dc:title>Временный пропуск для прохода на территорию административного здания Министерства юстиции России, подведомственной федер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