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ЛЕДОВАНИЯ АПЕЛЛЯЦИИ О НАРУШЕНИИ ПРОЦЕДУРЫ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ЗАМЕНА (ТЕРРИТОРИАЛЬНАЯ КОНФЛИКТНА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апелля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уководителем ОУ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обстоятельства,  изложенные в  поданной   апелляции,   счит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изложенные факты  (имели/не имели)  место.  Влияние  указанных  ф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зультаты  экзамена  (значимо/не  значимо).  Рекомендовано  конфли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апелляцию (принять/откло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действительно имевшими быть 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значимыми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 экзаменационной  комиссии  направить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и в муниципальный орган управления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Московской области</dc:creator>
  <dc:description/>
  <dc:language>en-US</dc:language>
  <cp:lastModifiedBy/>
  <dcterms:modified xsi:type="dcterms:W3CDTF">2011-10-30T20:00:00Z</dcterms:modified>
  <cp:revision>2</cp:revision>
  <dc:subject>Протокол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Протокол расследования апелляции о нарушении процедуры проведения экзамена (территориальная конфликтная комиссия)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