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4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СЛЕДОВАНИЯ ТЕРРИТОРИАЛЬНОЙ КОНФЛИКТ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ПЕЛЛЯЦИИ О НЕСОГЛАСИИ С ВЫСТАВЛЕННЫМИ БАЛ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 по ________________ Дата подачи апелляции: "_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просмотра экзаменационной работы участником экзам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ая мне экзаменационная работа выполнялась м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пускника: ________________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одителей выпускника: ______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_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шение территориальной конфлик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 наличие  технических  ошибок при проверке заданий с выб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 ____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 наличие ошибок  при оценке ответов  на задания  в своб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_____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ять апелляцию ______ 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ю  муниципальной экзаменационной комиссии внести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протокол о результатах экзамена и направить его в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управления образ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шения: "_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 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образования Московской области</dc:creator>
  <dc:description/>
  <dc:language>en-US</dc:language>
  <cp:lastModifiedBy/>
  <dcterms:modified xsi:type="dcterms:W3CDTF">2011-10-30T20:00:00Z</dcterms:modified>
  <cp:revision>2</cp:revision>
  <dc:subject>Протокол</dc:subject>
  <dc:title>Формы документов для использования в работе территориальной конфликтной комиссии Московской области и муниципальных конфликтных комиссий. Протокол расследования территориальной конфликтной комиссией апелляции о несогласии с выставленными баллами. Форма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