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рта 2009 г. N 44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(итоговая) аттес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ников 9-х клас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ССЛЕДОВАНИЯ МУНИЦИПАЛЬНОЙ КОНФЛИКТНОЙ КОМИССИЕЙ АПЕЛЛЯ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НЕСОГЛАСИИ С ВЫСТАВЛЕННЫМИ БАЛ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 по ________________ Дата подачи апелляции: "___" 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выпускни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 просмотра экзаменационной работы участником экзам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ая мне экзаменационная работа выполнялась м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ыпускника: ___________________________________ 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одителей выпускника: _________________________ 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"___" 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шение территориальной конфликт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знать наличие  технических  ошибок при проверке  заданий с выб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а _____ (да/нет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знать  наличие ошибок  при оценке ответов  на задания  в своб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______ (да/нет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нять апелляцию ______ (да/н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ю  муниципальной экзаменационной комиссии внести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протокол о результатах экзамена и направить его в муницип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управления обра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шения: "___" 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 /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7</Characters>
  <CharactersWithSpaces>1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образования Московской области</dc:creator>
  <dc:description/>
  <dc:language>en-US</dc:language>
  <cp:lastModifiedBy/>
  <dcterms:modified xsi:type="dcterms:W3CDTF">2011-10-30T20:00:00Z</dcterms:modified>
  <cp:revision>2</cp:revision>
  <dc:subject>Протокол</dc:subject>
  <dc:title>Формы документов для использования в работе территориальной конфликтной комиссии Московской области и муниципальных конфликтных комиссий. Протокол расследования муниципальной конфликтной комиссией апелляции о несогласии с выставленными баллами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