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ТОГОВЫЙ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МОТРЕНИЯ АПЕЛЛЯЦИЙ ВЫПУСКНИКОВ IX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родской округ/муниципальный 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4"/>
        <w:gridCol w:w="945"/>
        <w:gridCol w:w="1080"/>
        <w:gridCol w:w="1486"/>
        <w:gridCol w:w="1349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выпускник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экзаме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дачи   </w:t>
              <w:br/>
              <w:t>апелля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рассмотрения </w:t>
              <w:br/>
              <w:t xml:space="preserve">апелля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>конфликтной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Московской области</dc:creator>
  <dc:description/>
  <dc:language>en-US</dc:language>
  <cp:lastModifiedBy/>
  <dcterms:modified xsi:type="dcterms:W3CDTF">2011-10-30T20:00:00Z</dcterms:modified>
  <cp:revision>2</cp:revision>
  <dc:subject>Протокол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Итоговый протокол рассмотрения апелляций выпускников IX классов общеобразовательных учреждений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