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2006 г. N САЭ-3-15/71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N АА-ББ-В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вершении обучения группы 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 от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составлен  о  том,  что Не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 учреждением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м  социально-экономическим  институтом"  было 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 квалификации группы слушателей от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185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группы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ученных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академических</w:t>
              <w:br/>
              <w:t xml:space="preserve">час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А-ББ-В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группы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ссистент-организатор обучения в У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А-ББ-ВВ - номер группы, где АА - номер региона, ББ - номер учебного курса, ВВ - порядковый номер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Федеральная налоговая служба</dc:creator>
  <dc:description/>
  <dc:language>en-US</dc:language>
  <cp:lastModifiedBy/>
  <dcterms:modified xsi:type="dcterms:W3CDTF">2011-10-30T20:02:00Z</dcterms:modified>
  <cp:revision>2</cp:revision>
  <dc:subject>Протокол</dc:subject>
  <dc:title>Формы отчетных документов о проведении повышения квалификации работников территориальных органов Федеральной налоговой службы России. Протокол о завершении обучения группы слушателей от Управления Федеральной налоговой службы России группы слушателей.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