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03 No. 28-01-20/216-СШ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ПАРТАМЕНТ ОРГАНИЗАЦИИ АУДИТОР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од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┬──┬────────────────────────────────────────┬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     │ 1│  Индивидуальный протокол тестирования  │26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 2│                                        │27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 3│                                        │28│   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d     │ 4│Претендент (Ф.И.О.)                     │29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b     │ 5│                                        │30│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b     │ 6│Тип квалификационного аттестата         │31│    b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c     │ 7│Код и наименование УМЦ                  │32│    c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    │ 8│Номер группы УМЦ                        │33│    b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     │ 9│                                        │34│    a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10│Номер индивидуального комплекта тестов  │35│    a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11│                                        │36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12│                                        │37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    │13│Дата тестирования                       │38│   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    │14│Время начала тестирования               │39│   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15│Время завершения тестирования           │40│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     │16│Количество набранных баллов претендентом│41│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a     │17│                                        │42│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a     │18│Подпись представителя исполнителя по    │43│   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c     │19│техническому обеспечению тестирования   │44│   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20│                                        │45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    │21│Подпись представителя Минфина России    │46│    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     │22│(в случае его присутствия)              │47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     │23│                                        │48│    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    │24│                                        │49│    b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┤                                        ├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D     │25│                                        │50│    c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┴──┴────────────────────────────────────────┴──┴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правильные ответы выделены жирным шриф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59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Министерство финансов Российской Федерации</dc:creator>
  <dc:description/>
  <dc:language>en-US</dc:language>
  <cp:lastModifiedBy/>
  <dcterms:modified xsi:type="dcterms:W3CDTF">2011-10-30T08:48:00Z</dcterms:modified>
  <cp:revision>2</cp:revision>
  <dc:subject>Протокол</dc:subject>
  <dc:title>Индивидуальный протокол тестирования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