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Приложение 10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к письму Минфина России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от 05.02.2003 No. 28-01-20/216-СШ</w:t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МИНИСТЕРСТВО ФИНАНСОВ РОССИЙСКОЙ ФЕДЕРАЦИИ</w:t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ДЕПАРТАМЕНТ ОРГАНИЗАЦИИ АУДИТОРСКОЙ ДЕЯТЕЛЬНОСТИ</w:t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УЧЕБНО-МЕТОДИЧЕСКИЙ ЦЕНТР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______________________________________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(наименование УМЦ)</w:t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КВАЛИФИКАЦИОННЫЙ ЭКЗАМЕН НА АТТЕСТАТ АУДИТОРА В ОБЛАСТИ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______________________________________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(тип квалификационного аттестата)</w:t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ИТОГОВЫЙ ПРОТОКОЛ</w:t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  <w:t>"__"__________ 200_ г. группа No. __</w:t>
        <w:br/>
        <w:br/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645"/>
        <w:gridCol w:w="1349"/>
        <w:gridCol w:w="1080"/>
        <w:gridCol w:w="1216"/>
        <w:gridCol w:w="1484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o.</w:t>
              <w:br/>
              <w:t>п/п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отчество     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сты     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Экзамен</w:t>
              <w:br/>
              <w:t>(устно)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актич.</w:t>
              <w:br/>
              <w:t xml:space="preserve">задача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>2.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>3.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>4.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>5.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>6.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>7.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>8.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>9.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>10.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>11.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>12.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>13.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>14.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>15.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>16.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>17.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>18.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>19.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>20.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"/>
        <w:widowControl w:val="false"/>
        <w:bidi w:val="0"/>
        <w:ind w:left="0" w:right="0" w:hanging="0"/>
        <w:rPr/>
      </w:pPr>
      <w:r>
        <w:rPr/>
      </w:r>
    </w:p>
    <w:p>
      <w:pPr>
        <w:pStyle w:val="NoNumber"/>
        <w:widowControl/>
        <w:bidi w:val="0"/>
        <w:ind w:left="0" w:right="0" w:hanging="0"/>
        <w:rPr/>
      </w:pPr>
      <w:r>
        <w:rPr/>
        <w:t>Председатель экзаменационной комиссии ________________________________</w:t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p>
      <w:pPr>
        <w:pStyle w:val="NoNumber"/>
        <w:widowControl/>
        <w:bidi w:val="0"/>
        <w:ind w:left="0" w:right="0" w:hanging="0"/>
        <w:rPr/>
      </w:pPr>
      <w:r>
        <w:rPr/>
        <w:t>Члены экзаменационной комиссии _______________________________________</w:t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p>
      <w:pPr>
        <w:pStyle w:val="NoNumber"/>
        <w:widowControl/>
        <w:bidi w:val="0"/>
        <w:ind w:left="0" w:right="0" w:hanging="0"/>
        <w:rPr/>
      </w:pPr>
      <w:r>
        <w:rPr/>
        <w:t>Технический секретарь ________________________________________________</w:t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0</Words>
  <Characters>939</Characters>
  <CharactersWithSpaces>8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11:00Z</dcterms:created>
  <dc:creator>NoNumberRu</dc:creator>
  <dc:description/>
  <dc:language>en-US</dc:language>
  <cp:lastModifiedBy/>
  <dcterms:modified xsi:type="dcterms:W3CDTF">2017-03-02T01:1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